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04"/>
        <w:gridCol w:w="2599"/>
        <w:gridCol w:w="2094"/>
        <w:gridCol w:w="2583"/>
        <w:gridCol w:w="2038"/>
        <w:gridCol w:w="2013"/>
      </w:tblGrid>
      <w:tr>
        <w:trPr>
          <w:trHeight w:val="315" w:hRule="atLeast"/>
        </w:trPr>
        <w:tc>
          <w:tcPr>
            <w:tcW w:w="142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арифные условия на импортные грузы с  01.01.2022 – 31.12.20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5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ограничная станция</w:t>
            </w:r>
          </w:p>
        </w:tc>
        <w:tc>
          <w:tcPr>
            <w:tcW w:w="25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танция выгрузки</w:t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руз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НГ</w:t>
            </w:r>
          </w:p>
        </w:tc>
        <w:tc>
          <w:tcPr>
            <w:tcW w:w="2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Ивентарный вагон</w:t>
            </w:r>
          </w:p>
        </w:tc>
        <w:tc>
          <w:tcPr>
            <w:tcW w:w="20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ватный вагон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дигич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ука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6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6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олод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6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6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1,0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Александрень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7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7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ндеры 2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7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7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Александрень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окия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9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9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Жмыхи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04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9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9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есок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-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Тараклия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лина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07, 2508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7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7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пс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6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ерень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звесть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22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3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3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эуцел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алит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 0,86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рэтушаны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 0,8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атеуць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голь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01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6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2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ы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68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кница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атеуць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6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2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ода кальценированная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836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82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2</w:t>
            </w:r>
          </w:p>
        </w:tc>
      </w:tr>
      <w:tr>
        <w:trPr>
          <w:trHeight w:val="6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ЧФР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/ Джурджулешть Порт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3,0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эуцел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пс на поддонах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809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86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(Прут) Рыбница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шлак, зола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617-2621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56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56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металлы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2, 73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(Прут) Рыбница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201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(Этулия) Рыбница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7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Этулия эк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Лом черных металлов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204, 7201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69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69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58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5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(Прут) Рыбница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64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4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с. ЧФР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мрат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щебень  (инвентарь ЧФМ)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17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5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с. ЧФР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ссарабская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0,51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экс. ЧФР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агул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1,0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мпорт грузов назначением на станцию Липканы, через погран. переходы БП 61 км-эк и Медвежа-эк.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5,0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5,00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ыбница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ефтипродукты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090010, 38170050, 2721-2726, 2729, 2731, 2732, 2739, 2741, 2742, 2745, 2746, 2749,340319,340400</w:t>
            </w:r>
          </w:p>
        </w:tc>
        <w:tc>
          <w:tcPr>
            <w:tcW w:w="405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55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ндеры 2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5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льц-Слободзия</w:t>
            </w:r>
          </w:p>
        </w:tc>
        <w:tc>
          <w:tcPr>
            <w:tcW w:w="20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ефтипродукты</w:t>
            </w:r>
          </w:p>
        </w:tc>
        <w:tc>
          <w:tcPr>
            <w:tcW w:w="25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21-2749</w:t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5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дигич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6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евака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6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евака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5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Унгень 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льц-Слободзия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6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ЧФР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журджулешть Порт</w:t>
            </w:r>
          </w:p>
        </w:tc>
        <w:tc>
          <w:tcPr>
            <w:tcW w:w="20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2 в вагонах ЧФР и приватых</w:t>
            </w:r>
          </w:p>
        </w:tc>
      </w:tr>
      <w:tr>
        <w:trPr>
          <w:trHeight w:val="6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танции ЧФМ на расстояние более 21 км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Древесина и изделия из нее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руппа 44</w:t>
            </w:r>
          </w:p>
        </w:tc>
        <w:tc>
          <w:tcPr>
            <w:tcW w:w="20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7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 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эушень</w:t>
            </w:r>
          </w:p>
        </w:tc>
        <w:tc>
          <w:tcPr>
            <w:tcW w:w="46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еревозка 20 фт. – порожнего приватного универсального контейнера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 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ндеры 2</w:t>
            </w:r>
          </w:p>
        </w:tc>
        <w:tc>
          <w:tcPr>
            <w:tcW w:w="46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лбасна экс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элць-Ораш</w:t>
            </w:r>
          </w:p>
        </w:tc>
        <w:tc>
          <w:tcPr>
            <w:tcW w:w="46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элць-Ораш</w:t>
            </w:r>
          </w:p>
        </w:tc>
        <w:tc>
          <w:tcPr>
            <w:tcW w:w="46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Вэлчинец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ндешть</w:t>
            </w:r>
          </w:p>
        </w:tc>
        <w:tc>
          <w:tcPr>
            <w:tcW w:w="46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олбасна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Гиндешть</w:t>
            </w:r>
          </w:p>
        </w:tc>
        <w:tc>
          <w:tcPr>
            <w:tcW w:w="46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48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ишинэу</w:t>
            </w:r>
          </w:p>
        </w:tc>
        <w:tc>
          <w:tcPr>
            <w:tcW w:w="46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риватный контейнер 20 фт. и 40 фт. </w:t>
            </w:r>
          </w:p>
        </w:tc>
        <w:tc>
          <w:tcPr>
            <w:tcW w:w="405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38 –гружёный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 эк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Рэуцел</w:t>
            </w:r>
          </w:p>
        </w:tc>
        <w:tc>
          <w:tcPr>
            <w:tcW w:w="46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=0,33 – порожный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 1 до 101 км включительно</w:t>
            </w:r>
          </w:p>
        </w:tc>
        <w:tc>
          <w:tcPr>
            <w:tcW w:w="46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рупнотоннажный груженый контейнер</w:t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4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ьше 101 км</w:t>
            </w:r>
          </w:p>
        </w:tc>
        <w:tc>
          <w:tcPr>
            <w:tcW w:w="46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0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с 1 до 101 км включительно</w:t>
            </w:r>
          </w:p>
        </w:tc>
        <w:tc>
          <w:tcPr>
            <w:tcW w:w="4677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Крупнотоннажный порожний контейнер</w:t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74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ьше 101 км</w:t>
            </w:r>
          </w:p>
        </w:tc>
        <w:tc>
          <w:tcPr>
            <w:tcW w:w="4677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K = 0,60</w:t>
            </w:r>
          </w:p>
        </w:tc>
      </w:tr>
      <w:tr>
        <w:trPr>
          <w:trHeight w:val="66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Новосавицкая эк.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асарабяска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риватные порожние вагоны в ремонт  ГНГ 9922200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 </w:t>
      </w:r>
    </w:p>
    <w:tbl>
      <w:tblPr>
        <w:tblW w:w="1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40"/>
        <w:gridCol w:w="2640"/>
        <w:gridCol w:w="1980"/>
        <w:gridCol w:w="2600"/>
        <w:gridCol w:w="2060"/>
        <w:gridCol w:w="2158"/>
      </w:tblGrid>
      <w:tr>
        <w:trPr>
          <w:trHeight w:val="300" w:hRule="atLeast"/>
        </w:trPr>
        <w:tc>
          <w:tcPr>
            <w:tcW w:w="14436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арифные условия на расстояние на импортные грузы с  01.01.2022 – 31.12.2022</w:t>
            </w:r>
          </w:p>
        </w:tc>
      </w:tr>
      <w:tr>
        <w:trPr>
          <w:trHeight w:val="315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Расстояние, КМ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руз в универсальном вагоне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Щебень</w:t>
            </w:r>
          </w:p>
        </w:tc>
        <w:tc>
          <w:tcPr>
            <w:tcW w:w="68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руз в цистернах</w:t>
            </w:r>
          </w:p>
        </w:tc>
      </w:tr>
      <w:tr>
        <w:trPr>
          <w:trHeight w:val="142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Нефть и нефтепродукты</w:t>
            </w:r>
          </w:p>
        </w:tc>
        <w:tc>
          <w:tcPr>
            <w:tcW w:w="20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Газы             сжиженные</w:t>
            </w:r>
          </w:p>
        </w:tc>
        <w:tc>
          <w:tcPr>
            <w:tcW w:w="215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пирты, фенолы и их производные, скоропортящиеся грузы,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другие грузы</w:t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эффициент (K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эффициент (K)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эффициент (K)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эффициент (K)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эффициент (K)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-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-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-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-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1-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61-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1-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1-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1-1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01-1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1-1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1-1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31-1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1-1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51-1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61-1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1-1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81-1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1-2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01-2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11-2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21-2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31-2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41-2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51-2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61-2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71-2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81-2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91-3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01-3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11-3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21-3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31-3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41-3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51-3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61-3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71-3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81-3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391-4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01-4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11-4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21-4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31-4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41-4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олее 451 km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комиссии                                    Олег Тофила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9:47:00Z</dcterms:created>
  <dc:creator>Sema</dc:creator>
  <dc:description/>
  <cp:keywords/>
  <dc:language>en-US</dc:language>
  <cp:lastModifiedBy>Sema</cp:lastModifiedBy>
  <dcterms:modified xsi:type="dcterms:W3CDTF">2021-12-14T19:48:00Z</dcterms:modified>
  <cp:revision>4</cp:revision>
  <dc:subject/>
  <dc:title>Тарифные условия  на экспортные грузы с 01</dc:title>
</cp:coreProperties>
</file>