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Тарифные условия  на экспортные грузы с 01.01.2022 – 31.12.2022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tbl>
      <w:tblPr>
        <w:tblW w:w="14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09"/>
        <w:gridCol w:w="2720"/>
        <w:gridCol w:w="1857"/>
        <w:gridCol w:w="1424"/>
        <w:gridCol w:w="1673"/>
        <w:gridCol w:w="1566"/>
        <w:gridCol w:w="310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0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Станция погрузки</w:t>
            </w:r>
          </w:p>
        </w:tc>
        <w:tc>
          <w:tcPr>
            <w:tcW w:w="2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ограничный переход</w:t>
            </w:r>
          </w:p>
        </w:tc>
        <w:tc>
          <w:tcPr>
            <w:tcW w:w="18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Груз</w:t>
            </w:r>
          </w:p>
        </w:tc>
        <w:tc>
          <w:tcPr>
            <w:tcW w:w="14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ГНГ</w:t>
            </w:r>
          </w:p>
        </w:tc>
        <w:tc>
          <w:tcPr>
            <w:tcW w:w="167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Ивентарный </w:t>
            </w:r>
          </w:p>
        </w:tc>
        <w:tc>
          <w:tcPr>
            <w:tcW w:w="156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ватный </w:t>
            </w:r>
          </w:p>
        </w:tc>
        <w:tc>
          <w:tcPr>
            <w:tcW w:w="31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мечяние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вагон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вагон</w:t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Фэлешт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Унгень эк.</w:t>
            </w:r>
          </w:p>
        </w:tc>
        <w:tc>
          <w:tcPr>
            <w:tcW w:w="18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Меласа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1,25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роки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Унгень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1,05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рэтушан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Унгень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84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роки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1,15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рэтушан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1,15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рэтушан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кница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1,25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рэтушан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1,15</w:t>
            </w:r>
          </w:p>
        </w:tc>
        <w:tc>
          <w:tcPr>
            <w:tcW w:w="31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арендованые ЧФМ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Фалешт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1,10</w:t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Фалешт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кница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1,10</w:t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роки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кница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1,20</w:t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роки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1,14</w:t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роки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ПБ 61 km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1,14</w:t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Фалешт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ПБ61 km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1,09</w:t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Александрен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Сахар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85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 0,85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роки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9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90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Фалешт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84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 0,84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Александрен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Унгень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1,0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роки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Песок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05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9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рэтушан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05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96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Гидигич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овосавицкая-эк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05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 0,9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ишинэу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овосавицкая-эк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05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 0,92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эуцел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гипс</w:t>
            </w:r>
          </w:p>
        </w:tc>
        <w:tc>
          <w:tcPr>
            <w:tcW w:w="14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20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7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70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эуцел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PB 61 km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8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эуцел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Унгень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20, 6809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0,81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рэтушан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щебень</w:t>
            </w:r>
          </w:p>
        </w:tc>
        <w:tc>
          <w:tcPr>
            <w:tcW w:w="14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17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9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роки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84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роки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флюс   известняковый</w:t>
            </w:r>
          </w:p>
        </w:tc>
        <w:tc>
          <w:tcPr>
            <w:tcW w:w="142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21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84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рэтушан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9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о 2 000 т/мес.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рэтушан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 0,81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 000-15 000 т/мес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рэтушан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 0,79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5 000-35 000 т/мес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рэтушаны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77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&gt; 35000 т/мес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эльцы Слободзия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Унгень эк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материалы на поддонах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80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96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Гидигич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Етулия эк.</w:t>
            </w:r>
          </w:p>
        </w:tc>
        <w:tc>
          <w:tcPr>
            <w:tcW w:w="18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Лом черных металлов</w:t>
            </w:r>
          </w:p>
        </w:tc>
        <w:tc>
          <w:tcPr>
            <w:tcW w:w="14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20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81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 0,81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ельцы Город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Етулия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8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 0,80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ельцы Город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жмыхи</w:t>
            </w:r>
          </w:p>
        </w:tc>
        <w:tc>
          <w:tcPr>
            <w:tcW w:w="14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306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84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 0,84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ельцы Город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Етулия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75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 0,75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адыр Лунга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Етулия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97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 0,74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Фалешт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Етулия эк.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Жом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303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77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омрат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овосавицкая-эк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ефтепродукты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743, 274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74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 0,74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0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ыбница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ь эк.</w:t>
              <w:br/>
              <w:t>(через Прут)</w:t>
            </w:r>
          </w:p>
        </w:tc>
        <w:tc>
          <w:tcPr>
            <w:tcW w:w="18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изделия металлические</w:t>
            </w:r>
          </w:p>
        </w:tc>
        <w:tc>
          <w:tcPr>
            <w:tcW w:w="14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213, 7214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73</w:t>
            </w:r>
          </w:p>
        </w:tc>
        <w:tc>
          <w:tcPr>
            <w:tcW w:w="15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ыбница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Етулия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81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 0,81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ыбница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Унгень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61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Абакли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ино</w:t>
            </w:r>
          </w:p>
        </w:tc>
        <w:tc>
          <w:tcPr>
            <w:tcW w:w="14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,74 CHF/t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 цистернах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омрат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9,04 CHF/t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 цистернах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Яргора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,37 CHF/t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 цистернах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эушень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6,52 CHF/t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 цистернах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0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c станции свыше 400 км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Етулия эк.</w:t>
            </w:r>
          </w:p>
        </w:tc>
        <w:tc>
          <w:tcPr>
            <w:tcW w:w="18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зерновые</w:t>
            </w:r>
          </w:p>
        </w:tc>
        <w:tc>
          <w:tcPr>
            <w:tcW w:w="14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, 1201, 1205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49</w:t>
            </w:r>
          </w:p>
        </w:tc>
        <w:tc>
          <w:tcPr>
            <w:tcW w:w="15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49</w:t>
            </w:r>
          </w:p>
        </w:tc>
        <w:tc>
          <w:tcPr>
            <w:tcW w:w="31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 001 - 6 000  тонн \ мес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47</w:t>
            </w:r>
          </w:p>
        </w:tc>
        <w:tc>
          <w:tcPr>
            <w:tcW w:w="15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47</w:t>
            </w:r>
          </w:p>
        </w:tc>
        <w:tc>
          <w:tcPr>
            <w:tcW w:w="31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 001 - 8 000  тонн \ мес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46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46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олее 8 000 тонн \ мес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c станции свыше 400 км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Етулия эк.</w:t>
            </w:r>
          </w:p>
        </w:tc>
        <w:tc>
          <w:tcPr>
            <w:tcW w:w="18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подсолнух</w:t>
            </w:r>
          </w:p>
        </w:tc>
        <w:tc>
          <w:tcPr>
            <w:tcW w:w="14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06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 0.57</w:t>
            </w:r>
          </w:p>
        </w:tc>
        <w:tc>
          <w:tcPr>
            <w:tcW w:w="15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олее 4000 тонн\мес, в крытых вагонах, инвентарного парка       ЧФМ с загрузкой 50 т / ваг.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агул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ь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0,8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0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ыбница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ь эк.</w:t>
              <w:br/>
              <w:t>(через Прут)</w:t>
            </w:r>
          </w:p>
        </w:tc>
        <w:tc>
          <w:tcPr>
            <w:tcW w:w="18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цемент</w:t>
            </w:r>
          </w:p>
        </w:tc>
        <w:tc>
          <w:tcPr>
            <w:tcW w:w="14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23</w:t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 CHF/t</w:t>
            </w:r>
          </w:p>
        </w:tc>
        <w:tc>
          <w:tcPr>
            <w:tcW w:w="15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ыбница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ь эк.</w:t>
              <w:br/>
              <w:t>( через Етулия)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6,4 CHF/t</w:t>
            </w:r>
          </w:p>
        </w:tc>
        <w:tc>
          <w:tcPr>
            <w:tcW w:w="15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ыбница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Унгень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58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58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Матеуцы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Унгень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58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58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ыбница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кница эк.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66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66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ыбница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PB 61 km</w:t>
            </w:r>
          </w:p>
        </w:tc>
        <w:tc>
          <w:tcPr>
            <w:tcW w:w="1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66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66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эушень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овосавицкая-эк</w:t>
            </w:r>
          </w:p>
        </w:tc>
        <w:tc>
          <w:tcPr>
            <w:tcW w:w="328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Перевозка 20 фт. – кружёного универсального  приватного контейнера</w:t>
            </w:r>
          </w:p>
        </w:tc>
        <w:tc>
          <w:tcPr>
            <w:tcW w:w="32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56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ендеры II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овосавицкая-эк</w:t>
            </w:r>
          </w:p>
        </w:tc>
        <w:tc>
          <w:tcPr>
            <w:tcW w:w="328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56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ельцы Город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олбасна эк.</w:t>
            </w:r>
          </w:p>
        </w:tc>
        <w:tc>
          <w:tcPr>
            <w:tcW w:w="328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45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ельцы Город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328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45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Гиндешть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328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45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Гиндешть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олбасна эк.</w:t>
            </w:r>
          </w:p>
        </w:tc>
        <w:tc>
          <w:tcPr>
            <w:tcW w:w="328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 0,45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ишинэу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овосавицкая-эк</w:t>
            </w:r>
          </w:p>
        </w:tc>
        <w:tc>
          <w:tcPr>
            <w:tcW w:w="328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Приватный контейнер</w:t>
              <w:br/>
              <w:t>20 фт. и 40 фт.</w:t>
            </w:r>
          </w:p>
        </w:tc>
        <w:tc>
          <w:tcPr>
            <w:tcW w:w="633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0,38 – гружёный   K=0,33 – порожный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bookmarkStart w:id="0" w:name="RANGE!B81"/>
            <w:r>
              <w:rPr>
                <w:color w:val="000000"/>
              </w:rPr>
              <w:t>Рэуцел</w:t>
            </w:r>
            <w:bookmarkEnd w:id="0"/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овосавицкая-эк</w:t>
            </w:r>
          </w:p>
        </w:tc>
        <w:tc>
          <w:tcPr>
            <w:tcW w:w="328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7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с 1 до 101 км включительно</w:t>
            </w:r>
          </w:p>
        </w:tc>
        <w:tc>
          <w:tcPr>
            <w:tcW w:w="328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рупнотоннажный груженый контейнер</w:t>
            </w:r>
          </w:p>
        </w:tc>
        <w:tc>
          <w:tcPr>
            <w:tcW w:w="32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70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ольше 101 км</w:t>
            </w:r>
          </w:p>
        </w:tc>
        <w:tc>
          <w:tcPr>
            <w:tcW w:w="328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55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7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с 1 до 101 км включительно</w:t>
            </w:r>
          </w:p>
        </w:tc>
        <w:tc>
          <w:tcPr>
            <w:tcW w:w="3281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рупнотоннажный порожний   контейнер</w:t>
            </w:r>
          </w:p>
        </w:tc>
        <w:tc>
          <w:tcPr>
            <w:tcW w:w="32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70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9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ольше 101 км</w:t>
            </w:r>
          </w:p>
        </w:tc>
        <w:tc>
          <w:tcPr>
            <w:tcW w:w="328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55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асарабяска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овосавицкая-эк</w:t>
            </w:r>
          </w:p>
        </w:tc>
        <w:tc>
          <w:tcPr>
            <w:tcW w:w="3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Приватные порожние вагоны после ремонта ГНГ 9922200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 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рифные условия  на экспорт с 01.01.2022 – 31.12.2022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720"/>
        <w:gridCol w:w="2080"/>
        <w:gridCol w:w="1720"/>
      </w:tblGrid>
      <w:tr>
        <w:trPr>
          <w:trHeight w:val="285" w:hRule="atLeast"/>
        </w:trPr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Зерновые ГНГ 10, соя ГНГ 1201,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одсолнух ГНГ 1206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рапс ГНГ 1205, горох ГНГ 0713</w:t>
            </w:r>
          </w:p>
        </w:tc>
        <w:tc>
          <w:tcPr>
            <w:tcW w:w="38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KM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K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KM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о 20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о 2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1-60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1-6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-70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-7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1-80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1-9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1-90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1-11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59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1-110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1-12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1-120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1-30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1-140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1-50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1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1-280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олее 280   50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олее 280 км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Тарифные условия на расстояние на экспортные грузы с 01.01.2022 – 31.12.2022</w:t>
      </w:r>
    </w:p>
    <w:tbl>
      <w:tblPr>
        <w:tblW w:w="12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034"/>
        <w:gridCol w:w="2613"/>
        <w:gridCol w:w="1887"/>
        <w:gridCol w:w="1708"/>
        <w:gridCol w:w="2285"/>
        <w:gridCol w:w="1610"/>
      </w:tblGrid>
      <w:tr>
        <w:trPr>
          <w:trHeight w:val="300" w:hRule="atLeast"/>
        </w:trPr>
        <w:tc>
          <w:tcPr>
            <w:tcW w:w="7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Расстояние, КМ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Груз в универсальном вагоне</w:t>
            </w:r>
          </w:p>
        </w:tc>
        <w:tc>
          <w:tcPr>
            <w:tcW w:w="74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Груз в цистернах</w:t>
            </w:r>
          </w:p>
        </w:tc>
      </w:tr>
      <w:tr>
        <w:trPr>
          <w:trHeight w:val="870" w:hRule="atLeast"/>
        </w:trPr>
        <w:tc>
          <w:tcPr>
            <w:tcW w:w="7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Газы сжиженные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Спирты, фенолы и их производные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Скоропортящиеся  грузы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Другие грузы</w:t>
            </w:r>
          </w:p>
        </w:tc>
      </w:tr>
      <w:tr>
        <w:trPr>
          <w:trHeight w:val="585" w:hRule="atLeast"/>
        </w:trPr>
        <w:tc>
          <w:tcPr>
            <w:tcW w:w="7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оефициент (K)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оефициент (K)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оефициент (K)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оефициент (K)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оефициент  (K)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-1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,53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-2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,53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1-3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1-4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1-5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1-6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-7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1-8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1-9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1-10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1-11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1-12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1-13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1-14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1-15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51-16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61-17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1-18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81-19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91-20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1-21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11-22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21-23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31-24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1-25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1-26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61-27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71-28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81-29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91-30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1-31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11-32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21-33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31-34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41-35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51-36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61-37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71-38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81-39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91-40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01-41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11-42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21-43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31-44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41-45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олее 451 kм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2</w:t>
            </w:r>
          </w:p>
        </w:tc>
      </w:tr>
    </w:tbl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bCs/>
          <w:color w:val="000000"/>
        </w:rPr>
        <w:t>Председатель комиссии                                    Олег Тофилат</w:t>
      </w:r>
      <w:r>
        <w:rPr>
          <w:rFonts w:cs="Arial" w:ascii="Arial" w:hAnsi="Arial"/>
          <w:color w:val="000000"/>
          <w:shd w:fill="FFFFFF" w:val="clear"/>
        </w:rPr>
        <w:t>                             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9:43:00Z</dcterms:created>
  <dc:creator>Sema</dc:creator>
  <dc:description/>
  <cp:keywords/>
  <dc:language>en-US</dc:language>
  <cp:lastModifiedBy>Sema</cp:lastModifiedBy>
  <dcterms:modified xsi:type="dcterms:W3CDTF">2021-12-14T19:46:00Z</dcterms:modified>
  <cp:revision>1</cp:revision>
  <dc:subject/>
  <dc:title>Тарифные условия  на экспортные грузы с 01</dc:title>
</cp:coreProperties>
</file>