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231 (27325) 16.12.2021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4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Heading2"/>
        <w:shd w:fill="FFFFFF" w:val="clear"/>
        <w:spacing w:lineRule="atLeast" w:line="297" w:before="30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27"/>
          <w:szCs w:val="27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27"/>
          <w:szCs w:val="27"/>
        </w:rPr>
        <w:t>Выписка из протокола заседания правления ОАО «РЖД» № 56 от 13 декабря 2021 г.</w:t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. Об изменении уровня железнодорожных тарифов на перевозки грузов второго и третьего тарифного класса в рефрижераторных контейнерах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  <w:br/>
        <w:t>● со станций Автово, Бронка, Заневский Пост, Купчинская, Лигово, Лужская, Новый Порт, Предпортовая, Санкт-Петербург-Товарный-Витебский, Санкт-Петербург-Финляндский, Ховрино, Шушары Октябрь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на станции Безымянка Куйбышев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 Западно-Сибирской железной дороги, Базаиха, Красноярск, Красноярск-Северный Красноярской железной дороги, Батарейная, Иркутск-Сортировочный, Мегет, Тальцы Восточно-Сибирской железной дороги;</w:t>
        <w:br/>
        <w:t>● со станций Азов, Невинномысская, Новороссийск Северо-Кавказской железной дороги на станции Безымянка Куйбышев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Автово, Бронка, Заневский Пост, Купчинская, Лигово, Лужская, Новый Порт, Предпортовая, Санкт-Петербург-Товарный-Витебский, Санкт-Петербург-Финляндский, Ховрино, Шушары Октябрь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 Западно-Сибирской железной дороги, Базаиха, Красноярск, Красноярск-Северный Красноярской железной дороги, Батарейная, Иркутск-Сортировочный, Мегет Восточно-Сибирской железной дороги;</w:t>
        <w:br/>
        <w:t>● со станций Барнаул, Иня-Восточная, Клещиха, Новосибирск-Восточный, Новосибирск-Южный Западно-Сибирской железной дороги на станции Благовещенск, Кадала, Чита I Забайкальской железной дороги, Артем-Приморский I, Беркакит, Владивосток, Гайдамак, Красная Речка, Мыс Чуркин, Находка, Находка-Восточная, Первая Речка, Угловая, Угольная, Уссурийск, Хабаровск II, Южно-Сахалинск-Грузовой, Холмск, Ноглики, Корсаков Дальневосточной железной дороги, Томмот, Нижний Бестях АО «АК «Железные дороги Якутии».</w:t>
        <w:b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I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 и Октябрьской железных дорог и в обратном направлени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9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  <w:br/>
        <w:t>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и станцию Ховрино Октябрьской железной дороги, а также со станций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и станции Ховрино Октябрьской железной дороги на станции Автово, Бронка, Заневский Пост, Купчинская, Лигово, Лужская, Новый Порт, Предпортовая, Санкт-Петербург-Финляндский, Шушары Октябрьской железной дороги.</w:t>
        <w:b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II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, Октябрьской и Свердловской железных дорог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  <w:br/>
        <w:t>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Ховрино Октябрьской железной дороги, Екатеринбург-Товарный, Кольцово и Шувакиш Свердловской железной дороги.</w:t>
        <w:b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понижающий коэффициент действует при выполнении условия по погрузке рефрижераторных контейнеров в количестве 2 ДФЭ на платформу длиной по осям сцепления автосцепок до 19 м включительно или в количестве 4 ДФЭ на платформу длиной по осям сцепления автосцепок свыше 25 м до 31 м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V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со станций Санкт-Петербургского железнодорожного узла: Автово, Дача Долгорукова, Заневский Пост, Купчинская, Лигово, Новый Порт, Предпортовая, Санкт-Петербург-Балтийский, Санкт-Петербург-Финляндский, Шушары, а также станций Бронка, Ижоры, Лужская, Парнас Октябрьской железной дороги на станции Санкт-Петербургского железнодорожного узла: Автово, Дача Долгорукова, Заневский Пост, Купчинская, Лигово, Новый Порт, Предпортовая, Санкт-Петербург-Балтийский, Санкт-Петербург-Финляндский, Шушары, а также станции Бронка, Ижоры, Лужская, Парнас Октябрьской железной дороги.</w:t>
        <w:b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V. Об изменении уровня железнодорожных тарифов на внутрироссийские перевозки проката черных металлов, не поименованного в алфавите (код ЕТСНГ 324116) в вагонах со станции Полевской Свердловской железной дороги на станцию Каменск-Уральский Свердлов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роката черных металлов, не поименованного в алфавите (код ЕТСНГ 324116) в собственных (арендованных) вагонах со станции Полевской Свердловской железной дороги на станцию Каменск-Уральский Свердловской железной дороги.</w:t>
        <w:br/>
        <w:t>Указанный понижающий коэффициент действует при условии выполнения в период с 1 января 2022 г. по 31 декабря 2022 г. включительно гарантированного объема перевозок проката черных металлов, не поименованного в алфавите (код ЕТСНГ 324116) в собственных (арендованных) вагонах со станции Полевской Свердловской железной дороги на станцию Каменск-Уральский Свердловской железной дороги в размере не менее 150 тыс. тонн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по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Выполнение гарантированного объема перевозок должно быть закреплено договорными обязательствами с ОАО «РЖД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VI. Об изменении уровня железнодорожных тарифов на экспортные перевозки черных металлов (позиции ЕТСНГ 311, 312, 314, 315, 321–324)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в собственных (арендованных) вагонах черных металлов (позиции ЕТСНГ 311, 312, 314, 315,321–324)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по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VII. Об изменении уровня железнодорожных тарифов на внутрироссийские перевозки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, в вагонах понижающие коэффициенты:</w:t>
        <w:br/>
        <w:t>0,871 – при перевозках со станции Ревда на станцию Нижнесергинская Свердловской железной дороги;</w:t>
        <w:br/>
        <w:t>0,940 – при перевозках со станции Ревда на станцию Аппаратная Свердловской железной дороги.</w:t>
        <w:br/>
        <w:t>Указанные понижающие коэффициенты действуют при условии выполнения в период с 1 января 2022 г. по 31 декабря 2022 г. включительно гарантированного объема перевозок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змере не менее 1550 тыс. тонн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их коэффициентов с 1 января 2022 г. по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Выполнение гарантированного объема перевозок должно быть закреплено договорными обязательствами с ОАО «РЖД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VIII. Об изменении уровня железнодорожных тарифов на внутрироссийские перевозки легковых автомобилей (код ЕТСНГ 381087) со станций Владивосток, Гайдамак, Океанская, Первая Речка, Артем-Приморский I, Сухановка и Угольная Дальневосточной железной дороги на станции Москов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62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легковых автомобилей (код ЕТСНГ 381087) в собственных (арендованных) специализированных вагонах во внутрироссийском сообщении со станций Владивосток, Гайдамак, Океанская, Первая Речка, Артем-Приморский I, Сухановка и Угольная Дальневосточной железной дороги на станции Московской железной дороги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по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X. Об изменении уровня железнодорожных тарифов на внутрироссийские перевозки руды медной (код ЕТСНГ 151395) со станции Реж Свердловской железной дороги на станции Верхняя и Ежевая Свердлов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.</w:t>
        <w:br/>
        <w:t>Указанный понижающий коэффициент действует при условии выполнения в период с 1 января 2022 г. по 31 декабря 2022 г. включительн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 в размере не менее 700,0 тыс. тонн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Период действия понижающего коэффициента с 1 января 2022 г. по 31 декабря 2022 г. включительно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 Выполнение указанных условий должно быть закреплено договорными обязательствами с ОАО «РЖД».</w:t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p>
      <w:pPr>
        <w:pStyle w:val="Normal"/>
        <w:rPr>
          <w:color w:val="333333"/>
          <w:sz w:val="21"/>
          <w:szCs w:val="21"/>
          <w:shd w:fill="FFFFFF" w:val="clear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. Об изменении уровня железнодорожных тарифов на экспортные перевозки нефти сырой (код ЕТСНГ 201005) со станций Бузулук, Каргала, Оренбург, Сорочинская, Красногвардеец Южно-Уральской железной дороги через пограничные станции Злынка (эксп.), Рудня (эксп.) Московской железной дороги далее назначением на станции Барбаров, Новополоцк Белорус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на экспортные перевозки нефти сырой (код ЕТСНГ 201005) в собственных (арендованных) цистернах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понижающие коэффициенты: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● 0,737 – со станции Сорочинская Южно-Уральской железной дороги;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● 0,665 – со станций Бузулук, Каргала, Оренбург, Красногвардеец Южно-Уральской железной дороги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Указанные понижающие коэффициенты действуют при условии выполнения в период с 1 января 2022 г. по 31 декабря 2022 г. включительно суммарного гарантированного экспортного объема перевозок нефти сырой (код ЕТСНГ 201005) в собственных (арендованных) цистернах со станций Сорочинская, Бузулук, Каргала, Оренбург, Красногвардеец Южно-Уральской железной дороги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в размере не менее 0,95 млн тонн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Выполнение гарантированного объема перевозок должно быть закреплено договорными обязательствами с ОАО «РЖД»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I. Об изменении уровня железнодорожных тарифов на внутрироссийские перевозки ряда грузов второго и третьего тарифного классов на расстояние до 720 км включительно и ряда грузов первого тарифного класса на расстояние до 300 км включительно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зов в вагонах, согласно приложению к настоящему протоколу, следующие понижающие коэффициенты: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0,5 – для грузов второго и третьего тарифного класса на расстояние перевозки до 720 км включительно;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0,75 – для грузов первого тарифного класса на расстояние перевозки до 300 км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В отношении указанных перевозок не применяются другие решения ОАО «РЖД» об установлении (изменении) уровня тарифов, за исключением настоящего реш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их коэффициентов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II. Об изменении уровня железнодорожных тарифов на внутрироссийские перевозки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, а также на возврат порожних вагонов из-под указанных перевозок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бутадиена ингибированного (код ЕТСНГ 488123) в собственных (арендованных) цистернах для газов сжиженных со станции Тобольск Свердловской железной дороги на станции Придача Юго-Восточной железной дороги и Базаиха Красноярской железной дороги, а также на возврат собственных (арендованных) цистерн для газов сжиженных из-под выгрузки указанного груза со станций Придача Юго-Восточной железной дороги и Базаиха Красноярской железной дороги на станцию Тобольск Свердловской железной дороги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Указанный понижающий коэффициент действует при условии выполнения в период с 1 января 2022 г. по 31 декабря 2022 г. включительно гарантированного объема перевозок бутадиена ингибированного (код ЕТСНГ 488123) в собственных (арендованных) цистернах со станции Тобольск Свердловской железной дороги на станции Придача Юго-Восточной железной дороги и Базаиха Красноярской железной дороги в размере 189,1 тыс. тонн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Выполнение гарантированного объема перевозок должно быть закреплено договорными обязательствами с ОАО «РЖД»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III. Об изменении уровня железнодорожных тарифов на импортные перевозки плодоовощной продукции (позиции ЕТСНГ 041-043, 051-054)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импортные перевозки плодоовощной продукции (позиции ЕТСНГ 041-043, 051-054)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Указанный понижающий коэффициент действует при условии освобождения ОАО «РЖД» от платы за пользование рефрижераторным подвижным составом принадлежности данных государств, задействованном в перевозках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IV. Об изменении уровня железнодорожных тарифов на экспортные перевозки концентрата ильменитового (код ЕТСНГ 151111) со станции Олекма Дальневосточной железной дороги на станцию Рыбники (эксп.) Дальневосточн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3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концентрата ильменитового (код ЕТСНГ 151111) в собственных (арендованных) полувагонах со станции Олекма Дальневосточной железной дороги на станцию Рыбники (эксп.) Дальневосточной железной дороги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V. Об изменении уровня железнодорожных тарифов на перевозки грузов на собственных (арендованных) транспортерах и порожний пробег собственных (арендованных) транспортеров из-под таких перевозок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грузов на собственных (арендованных) транспортерах понижающий коэффициент 0,825 и на порожний пробег собственных (арендованных) транспортеров, следующих из-под таких перевозок, понижающий коэффициент 0,5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Указанные понижающие коэффициенты применяются при объеме перевозок грузов на собственных (арендованных) транспортерах: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до 50 тыс. тонн включительно – к тарифам на перевозки габаритных и негабаритных грузов 1-2 нижней, 1-3 боковой, 1-2 верхней степени негабаритности на собственных (арендованных) транспортерах и порожних собственных (арендованных) транспортеров из-под таких перевозок соответственно;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свыше 50 тыс. тонн – к тарифам на перевозки габаритных и негабаритных грузов на собственных (арендованных) транспортерах независимо от степени и вида негабаритности груза и порожних собственных (арендованных) транспортеров из-под таких перевозок соответствен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К тарифу на перевозку груза на собственном (арендованном) транспортере, объем в котором является пограничным (переходящим), и порожнего собственного (арендованного) транспортера из-под такой перевозки применяется условие, предусмотренное для объема перевозок до 50 тыс. тонн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их коэффициентов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VI. Об изменении уровня железнодорожных тарифов на перевозки труб металлических, не поименованных в алфавите (код ЕТСНГ 323058), со станции Лиски Юго-Восточной железной дороги на станцию Архангельск Северн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труб металлических, не поименованных в алфавите (код ЕТСНГ 323058), на специализированных платформах моделей 13-1796-01, 13-1796-03, 13-2118-03, 13-1163, 13-1163-01, 13-4108 со станции Лиски Юго-Восточной железной дороги на станцию Архангельск Северной железной дороги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VII. Об изменении уровня железнодорожных тарифов на внутрироссийские перевозки концентрата медного (код ЕТСНГ 151164) со станции Гай Южно-Уральской железной дороги на станцию Медногорск Южно-Ураль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1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концентрата медного (код ЕТСНГ 151164) в собственных (арендованных) полувагонах со станции Гай Южно-Уральской железной дороги на станцию Медногорск Южно-Уральской железной дороги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Указанный понижающий коэффициент действует при условии выполнения в период с 1 января 2022 г. по 31 декабря 2022 г. включительно гарантированного объема перевозок концентрата медного (код ЕТСНГ 151164) в собственных (арендованных) полувагонах со станции Гай Южно-Уральской железной дороги в размере не менее 513 тыс. тонн, в том числе на станции Верхняя, Ежевая и Ревда Свердловской железной дороги в размере не менее 373 тыс. тонн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Выполнение указанных условий должно быть закреплено договорными обязательствами с ОАО «РЖД»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VIII. Об изменении уровня железнодорожных тарифов на внутрироссийские перевозки вод минеральных, натуральных и искусственных (позиция ЕТСНГ 595016) и напитков газированных фруктовых и ягодных (позиция ЕТСНГ 595043) со станции Батарейная Восточно-Сибирской железной дороги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ых вагонов, со станции Батарейная Восточно-Сибирской железной дороги на станцию Павшино Московской железной дороги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ых вагонов, со станции Батарейная Восточно-Сибирской железной дороги на станцию Павшино Московской железной дороги в 2022 году в размере не менее 120 вагон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Выполнение гарантированного объема перевозок должно быть закреплено договорными обязательствами с ОАО «РЖД»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XIX. Об изменении уровня железнодорожных тарифов на перевозки шрота кормового, не поименованного в алфавите (код ЕТСНГ 542224), со станции Шиповка Калининградской железной дороги назначением на станции Северо-Кавказской и Приволжской железных дорог с участием железнодорожно-паромной переправы Балтийск – Усть-Луга в рамках ценовых предел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внутрироссийские и экспортные перевозки шрота кормового, не поименованного в алфавите (код ЕТСНГ 542224), в собственных (арендованных) вагонах со станции Шиповка Калининградской железной дороги назначением на станции Северо-Кавказской и Приволжской железных дорог с участием железнодорожно-паромной переправы Балтийск – Усть-Луга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Указанный понижающий коэффициент действует при условии выполнения в период с 1 января 2022 г. по 31 декабря 2022 г. включительно гарантированного объема перевозок шрота кормового, не поименованного в алфавите (код ЕТСНГ 542224), в собственных (арендованных) вагонах со станции Шиповка Калининградской железной дороги с участием железнодорожно-паромной переправы Балтийск – Усть-Луга в размере не менее 3225 вагонов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Период действия понижающего коэффициента с 1 января 2022 г. по 31 декабря 2022 г. включительно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shd w:fill="FFFFFF" w:val="clear"/>
        </w:rPr>
        <w:t>4.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shd w:fill="FFFFFF" w:val="clear"/>
        </w:rPr>
        <w:t> Выполнение указанных условий должно быть закреплено договорными обязательствами с ОАО «РЖД».</w:t>
      </w:r>
    </w:p>
    <w:p>
      <w:pPr>
        <w:pStyle w:val="Normal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</w:r>
    </w:p>
    <w:p>
      <w:pPr>
        <w:pStyle w:val="Normal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Приложение № 1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drawing>
          <wp:inline distT="0" distB="0" distL="0" distR="0">
            <wp:extent cx="4619625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drawing>
          <wp:inline distT="0" distB="0" distL="0" distR="0">
            <wp:extent cx="4619625" cy="1817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1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drawing>
          <wp:inline distT="0" distB="0" distL="0" distR="0">
            <wp:extent cx="4618990" cy="22640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264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drawing>
          <wp:inline distT="0" distB="0" distL="0" distR="0">
            <wp:extent cx="4619625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-191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1.12.16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6:18:00Z</dcterms:created>
  <dc:creator>Sema</dc:creator>
  <dc:description/>
  <cp:keywords/>
  <dc:language>en-US</dc:language>
  <cp:lastModifiedBy>Sema</cp:lastModifiedBy>
  <dcterms:modified xsi:type="dcterms:W3CDTF">2021-12-16T16:20:00Z</dcterms:modified>
  <cp:revision>1</cp:revision>
  <dc:subject/>
  <dc:title> </dc:title>
</cp:coreProperties>
</file>