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Тарифные условия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 на транзитные грузы с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 01.02.2022 – 31.12.2022</w:t>
      </w:r>
      <w:bookmarkStart w:id="0" w:name="_GoBack"/>
      <w:bookmarkEnd w:id="0"/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5"/>
        <w:gridCol w:w="3135"/>
        <w:gridCol w:w="3539"/>
        <w:gridCol w:w="2453"/>
        <w:gridCol w:w="2316"/>
      </w:tblGrid>
      <w:tr>
        <w:trPr/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Период</w:t>
            </w:r>
          </w:p>
        </w:tc>
        <w:tc>
          <w:tcPr>
            <w:tcW w:w="3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Груз</w:t>
            </w:r>
          </w:p>
        </w:tc>
        <w:tc>
          <w:tcPr>
            <w:tcW w:w="3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Маршрут</w:t>
            </w:r>
          </w:p>
        </w:tc>
        <w:tc>
          <w:tcPr>
            <w:tcW w:w="2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Коэффициент</w:t>
              <w:br/>
              <w:t>К</w:t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01.02.2022-31.12.2022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</w:rPr>
              <w:t>Груженые 45-ти футовые приватные крупнотоннажные универсальные контейнеры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Новосавицкая экс.-Джурджулешть экс.(Галац)-Новосавицкая экс.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5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Вагоны инвентарного парка ЧФМ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Председатель комиссии                                    Олег Тофилат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5:43:00Z</dcterms:created>
  <dc:creator>Sema</dc:creator>
  <dc:description/>
  <cp:keywords/>
  <dc:language>en-US</dc:language>
  <cp:lastModifiedBy>Sema</cp:lastModifiedBy>
  <dcterms:modified xsi:type="dcterms:W3CDTF">2022-01-22T15:43:00Z</dcterms:modified>
  <cp:revision>1</cp:revision>
  <dc:subject/>
  <dc:title>Тарифные условия  на транзитные грузы с  01</dc:title>
</cp:coreProperties>
</file>