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Із Києва №____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00012/ЦМ від 21.01.2022</w:t>
      </w:r>
      <w:r>
        <w:rPr>
          <w:rFonts w:cs="Arial" w:ascii="Arial" w:hAnsi="Arial"/>
          <w:color w:val="000000"/>
          <w:sz w:val="18"/>
          <w:szCs w:val="18"/>
        </w:rPr>
        <w:t>___________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КЕДО: ЦЦЕ, ЦЦФ, ЦІТ, ЦЦБ, ЦД, ЦМ, ЦОМ, ЦФБ, ЦФК, ЦФЕ, ЦУО, АЦВА, ГІОЦ, ЄРЦ, ЦТЛ, ПКТБ ІТ, ТМ Софт, РФ Дон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леграф  ДС Сартана Маріуполь Маріуполь Сортувальний Маріуполь Порт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Відповідно до рішення Тарифної комісії АТ «Укрзалізниця» від 11.01.2022, затвердженого рішенням правління АТ «Укрзалізниця» від 20.01.2022 (протокол № Ц-54/4 Ком.т.), з метою збільшення обсягів експортних перевезень на відстань до 50 км в напрямку припортових станцій, на 2022 рік встановлюється пільговий тариф (на умовах відкладеного)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(ВТ нр 5018 та 5021 – для негабаритних чорних металів) </w:t>
      </w:r>
      <w:r>
        <w:rPr>
          <w:rFonts w:cs="Arial" w:ascii="Arial" w:hAnsi="Arial"/>
          <w:color w:val="000000"/>
          <w:sz w:val="18"/>
          <w:szCs w:val="18"/>
        </w:rPr>
        <w:t> на перевезення чорних металів (311, 314, 322, 324), крім перевезень у контейнерах, зі станцій Сартана, Маріуполь, Маріуполь-Сортувальний до станції Маріуполь-Порт (експ).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При виконанні у 2022 році середньомісячного сумарного обсягу перевезень за квартал (з підрахунком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сягів по даті відправлення) чорних металів (311, 314, 322, 324), крім перевезень у контейнерах, зі станцій Сартана, Маріуполь, Маріуполь-Сортувальний до станції Маріуполь-Порт (експ). до тарифів Збірника тарифів застосовується знижка у наступному розмірі в залежності від градації середньомісячного сумарного обсягу перевезень: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5% - від 230 тис.тонн до 259 тис.тонн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% - від 260 тис.тонн до 289 тис.тонн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% - від 290 тис.тонн до 319 тис.тонн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% - від 320 тис.тонн і більше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 зв’язку з цим філії ЄРЦ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нарахування плати за перевезення чорних металів (311, 314, 322, 324), крім перевезень у контейнерах, зі станцій Сартана, Маріуполь, Маріуполь-Сортувальний до станції Маріуполь-Порт (експ) здійснювати спочатку за тарифами на загальних підставах без застосування знижки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облік виконання середньомісячних обсягів перевезень до станції Маріуполь-Порт (експ)  здійснювати по даті приймання вантажу до перевезення, зазначену у перевізних документах, станціями відправлення Сартана, Маріуполь, Маріуполь-Сортувальний .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- підведення підсумків виконання середньомісячних обсягів перевезень вантажів здійснювати шляхом сумування обсягів чорних металів (311, 314, 322, 324), крім перевезень у контейнерах, зі станцій Сартана, Маріуполь, Маріуполь-Сортувальний на станцію Маріуполь-Порт (експ) з 01.01.2022 до 31.03.2022, з 01.04.2022 до 30.06.2022, з 01.07.2022 до 30.09.2022, з 01.10.2022 до 31.12.2022 шляхом поділу загальних обсягів за квартал на 3 місяці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за умови виконання відповідного сумарного середньомісячного обсягу перевезень чорних металів (311, 314, 322, 324) зі станцій Сартана, Маріуполь, Маріуполь-Сортувальний Донецької залізниці до станції Маріуполь-Порт (експ), здійснювати перерахунок плати за загальний сумарний обсяг із застосуванням знижки, встановленої для визначеного обсягу перевезення, всім платникам, під кодами яких здійснювалися перевезення, з подальшим коригуванням розрахунків на суму різниці між провізними платами платникам за перевезення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у разі виконання встановленого на квартал обсягу чорних металів до закінчення звітного кварталу дозволяється: нарахування плати здійснювати одразу із застосуванням знижки для цього обсягу з дня наступного за днем фактичного виконання встановленого обсягу; раніше нараховану плату перераховувати з дня наступного за днем фактичного виконання встановленого обсягу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ілії ЦТЛ укласти додаткову угоду до договору про надання послуг стосовно здійснення перерахунку провізної плати з платниками за вказані перевезення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ІТ, ПКТБ ІТ, ГІОЦ, ТМ Софт у разі потреби внесіть зміни у програмне забезпечення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Інформуйте причетних, встановіть контроль виконання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Acxspmiddle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операційний                                                                  Вячеслав ЄРЬОМІН</w:t>
      </w:r>
    </w:p>
    <w:p>
      <w:pPr>
        <w:pStyle w:val="Acxspmiddle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ЦЦО-15/20 від 21.01.202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20:00Z</dcterms:created>
  <dc:creator>Sema</dc:creator>
  <dc:description/>
  <cp:keywords/>
  <dc:language>en-US</dc:language>
  <cp:lastModifiedBy>Sema</cp:lastModifiedBy>
  <dcterms:modified xsi:type="dcterms:W3CDTF">2022-01-25T15:21:00Z</dcterms:modified>
  <cp:revision>1</cp:revision>
  <dc:subject/>
  <dc:title>Із Києва №____00012/ЦМ від 21</dc:title>
</cp:coreProperties>
</file>