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0615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34 (27470) 28.07.2022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3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before="0" w:after="0"/>
        <w:jc w:val="center"/>
        <w:rPr>
          <w:rFonts w:ascii="PFDinDisplayPro-Regular;Times New Roman" w:hAnsi="PFDinDisplayPro-Regular;Times New Roman" w:cs="PFDinDisplayPro-Regular;Times New Roman"/>
          <w:b w:val="false"/>
          <w:b w:val="false"/>
          <w:bCs w:val="false"/>
          <w:color w:val="333333"/>
          <w:sz w:val="40"/>
          <w:szCs w:val="40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 w:val="false"/>
          <w:bCs w:val="false"/>
          <w:color w:val="333333"/>
          <w:sz w:val="40"/>
          <w:szCs w:val="40"/>
          <w:lang w:val="en-US"/>
        </w:rPr>
      </w:r>
    </w:p>
    <w:p>
      <w:pPr>
        <w:pStyle w:val="Heading1"/>
        <w:shd w:fill="FFFFFF" w:val="clear"/>
        <w:spacing w:before="0" w:after="0"/>
        <w:jc w:val="center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40"/>
          <w:szCs w:val="40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40"/>
          <w:szCs w:val="40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Heading2"/>
        <w:shd w:fill="FFFFFF" w:val="clear"/>
        <w:spacing w:before="0" w:after="0"/>
        <w:jc w:val="both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27"/>
          <w:szCs w:val="27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27"/>
          <w:szCs w:val="27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28"/>
          <w:szCs w:val="28"/>
        </w:rPr>
        <w:t>Выписка из протокола заседания правления ОАО «РЖД» от 26 июля 2022 г. № 49</w:t>
      </w:r>
    </w:p>
    <w:p>
      <w:pPr>
        <w:pStyle w:val="Normal"/>
        <w:shd w:fill="FFFFFF" w:val="clear"/>
        <w:ind w:firstLine="708"/>
        <w:jc w:val="both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8"/>
          <w:szCs w:val="28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8"/>
          <w:szCs w:val="28"/>
        </w:rPr>
        <w:t>О внесении изменений в решения правления ОАО «РЖД» от 4 декабря 2020 г. (приложение № 2 к протоколу № 66) и  от 13 декабря 2021 г. (раздел X протокола № 56)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8"/>
          <w:szCs w:val="28"/>
        </w:rPr>
        <w:t>1.</w:t>
      </w: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 Внести изменение в приложение № 2 к протоколу заседания правления ОАО «РЖД» от 4 декабря 2020 г. № 66, дополнив таблицу строкой следующего содержания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br/>
      </w: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drawing>
          <wp:inline distT="0" distB="0" distL="0" distR="0">
            <wp:extent cx="4618990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08" w:hanging="0"/>
        <w:jc w:val="both"/>
        <w:rPr>
          <w:color w:val="333333"/>
          <w:sz w:val="28"/>
          <w:szCs w:val="28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8"/>
          <w:szCs w:val="28"/>
        </w:rPr>
        <w:t>2.</w:t>
      </w: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 Внести в раздел X протокола заседания правления ОАО «РЖД» от 13 декабря 2021 г. № 56 следующие изменения: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заголовок раздела X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«X. Об изменении уровня железнодорожных тарифов на экспортные перевозки нефти сырой (код ЕТСНГ 201005) со станций Бузулук, Каргала, Оренбург, Сорочинская, Красногвардеец, Красногвардеец II Южно-Уральской железной дороги через пограничные станции Злынка (эксп.), Рудня (эксп.) Московской железной дороги далее назначением на станции Барбаров, Новополоцк Белорусской железной дороги в рамках ценовых пределов»;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пункт 1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 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 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нефти сырой (код ЕТСНГ 201005) в собственных (арендованных) цистернах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понижающие коэффициенты: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0,737 – со станции Сорочинская Южно-Уральской железной дорог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0,665 – со станций Бузулук, Каргала, Оренбург, Красногвардеец, Красногвардеец II Южно-Уральской железной дороги.</w:t>
        <w:br/>
        <w:t>Указанные понижающие коэффициенты действуют при условии выполнения в период с 1 января 2022 г. по 31 декабря 2022 г. включительно суммарного гарантированного экспортного объема перевозок нефти сырой (код ЕТСНГ 201005) в собственных (арендованных) цистернах со станций Сорочинская, Бузулук, Каргала, Оренбург, Красногвардеец, Красногвардеец II Южно-Уральской железной дороги в направлении станций Злынка (эксп.), Рудня (эксп.) Московской железной дороги далее назначением на станции Барбаров и Новополоцк Белорусской железной дороги в размере не менее 0,95 млн тонн.».</w:t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8"/>
          <w:szCs w:val="28"/>
        </w:rPr>
        <w:t>3.</w:t>
      </w: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</w:rPr>
        <w:t> Решение вступает в силу в установленном порядке.</w:t>
      </w:r>
    </w:p>
    <w:p>
      <w:pPr>
        <w:pStyle w:val="Normal"/>
        <w:jc w:val="both"/>
        <w:rPr>
          <w:rFonts w:ascii="PFDinDisplayPro-Regular;Times New Roman" w:hAnsi="PFDinDisplayPro-Regular;Times New Roman" w:cs="PFDinDisplayPro-Regular;Times New Roman"/>
          <w:color w:val="333333"/>
          <w:sz w:val="28"/>
          <w:szCs w:val="28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2.07.28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0:09:00Z</dcterms:created>
  <dc:creator>Sema</dc:creator>
  <dc:description/>
  <cp:keywords/>
  <dc:language>en-US</dc:language>
  <cp:lastModifiedBy>Sema</cp:lastModifiedBy>
  <dcterms:modified xsi:type="dcterms:W3CDTF">2022-07-28T20:16:00Z</dcterms:modified>
  <cp:revision>1</cp:revision>
  <dc:subject/>
  <dc:title> </dc:title>
</cp:coreProperties>
</file>