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>В соответствии с договором об оказании услуг по использованию железнодорожной инфраструктуры, находящейся на стадии строительства, от 12 мая 2022 г. № 4833344, заключенным между ОАО «РЖД» и ООО «Рубикон», приказом Росжелдора от 4 июля 2022 г. № 369, положениями приказа Федеральной антимонопольной службы от 23 октября 2019 г. № 1391/19 ОАО «РЖД» информирует грузоотправителей об условиях перевозки грузов в КНР через железнодорожный пункт пропуска Нижнеленинское.</w:t>
      </w:r>
    </w:p>
    <w:p>
      <w:pPr>
        <w:pStyle w:val="Normal"/>
        <w:ind w:firstLine="708"/>
        <w:jc w:val="both"/>
        <w:rPr/>
      </w:pPr>
      <w:r>
        <w:rPr/>
        <w:t>Род перевозимого груза - угольные и рудные грузы, перевозимые поездами длиной не более 68 у.в.</w:t>
      </w:r>
    </w:p>
    <w:p>
      <w:pPr>
        <w:pStyle w:val="Normal"/>
        <w:ind w:firstLine="708"/>
        <w:jc w:val="both"/>
        <w:rPr/>
      </w:pPr>
      <w:r>
        <w:rPr/>
        <w:t>Стоимость перевозки складывается из железнодорожного тарифа, определяемого за общее расстояние перевозки грузов, включая инфраструктуру ОАО «РЖД» и ООО «Рубикон», в соответствии с Прейскурантом № 10-01 (от станции отправления ОАО «РЖД» до станции Михайло-Семеновская (Ленинск II) (эксп.) код 963900), и платы за услугу по использованию инфраструктуры ООО «Рубикон», определяемой в соответствии с договором об оказании услуг по использованию железнодорожной инфраструктуры, находящейся на стадии строительства, от 12 мая 2022 г. № 4833344 за каждый вагон:</w:t>
      </w:r>
    </w:p>
    <w:p>
      <w:pPr>
        <w:pStyle w:val="Normal"/>
        <w:ind w:firstLine="708"/>
        <w:jc w:val="both"/>
        <w:rPr/>
      </w:pPr>
      <w:r>
        <w:rPr/>
        <w:t>для грузов в вагонах, следующих по железнодорожной инфраструктуре ООО «Рубикон» за каждую тонну груза (считая неполную тонну за полную):</w:t>
      </w:r>
    </w:p>
    <w:p>
      <w:pPr>
        <w:pStyle w:val="Normal"/>
        <w:ind w:firstLine="708"/>
        <w:jc w:val="both"/>
        <w:rPr/>
      </w:pPr>
      <w:r>
        <w:rPr/>
        <w:t>угольные грузы - 450 руб./тонна (без НДС);</w:t>
      </w:r>
    </w:p>
    <w:p>
      <w:pPr>
        <w:pStyle w:val="Normal"/>
        <w:ind w:firstLine="708"/>
        <w:jc w:val="both"/>
        <w:rPr/>
      </w:pPr>
      <w:r>
        <w:rPr/>
        <w:t>рудные грузы - 500 руб./тонна (без НДС).</w:t>
      </w:r>
    </w:p>
    <w:p>
      <w:pPr>
        <w:pStyle w:val="Normal"/>
        <w:ind w:firstLine="708"/>
        <w:jc w:val="both"/>
        <w:rPr/>
      </w:pPr>
      <w:r>
        <w:rPr/>
        <w:t>для порожних вагонов (возврат из КНР) - 250 руб./вагон (без НДС).</w:t>
      </w:r>
    </w:p>
    <w:p>
      <w:pPr>
        <w:pStyle w:val="Normal"/>
        <w:ind w:firstLine="708"/>
        <w:jc w:val="both"/>
        <w:rPr/>
      </w:pPr>
      <w:r>
        <w:rPr/>
        <w:t>Тариф за перевозку и плата за услуги по использованию инфраструктуры ООО «Рубикон» взыскиваются с грузоотправителя с отражением их размера в перевозочном доку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>Первый зам. ЦФТО                                                                                                 А.А. Хатья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7705/ЦФТО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Геворгян Т. С., ЦФТОРКИ тел. (499) 262-20-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5:55:00Z</dcterms:created>
  <dc:creator>Пользователь Windows</dc:creator>
  <dc:description/>
  <cp:keywords/>
  <dc:language>en-US</dc:language>
  <cp:lastModifiedBy>Sema</cp:lastModifiedBy>
  <dcterms:modified xsi:type="dcterms:W3CDTF">2022-11-25T15:55:00Z</dcterms:modified>
  <cp:revision>2</cp:revision>
  <dc:subject/>
  <dc:title>ОАО «РЖД»</dc:title>
</cp:coreProperties>
</file>