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Import * 202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ro-RO"/>
                    </w:rPr>
                    <w:t>Condițiile tarifare speciale la Importul mărfurilor din </w:t>
                  </w:r>
                  <w:r>
                    <w:rPr>
                      <w:b/>
                      <w:bCs/>
                      <w:u w:val="single"/>
                      <w:lang w:val="en-US"/>
                    </w:rPr>
                    <w:t>01.01.20</w:t>
                  </w:r>
                  <w:r>
                    <w:rPr>
                      <w:b/>
                      <w:bCs/>
                      <w:u w:val="single"/>
                      <w:lang w:val="ro-RO"/>
                    </w:rPr>
                    <w:t>23-31.03.2023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  <w:lang w:val="en-US"/>
                    </w:rPr>
                    <w:t> </w:t>
                  </w:r>
                </w:p>
                <w:tbl>
                  <w:tblPr>
                    <w:tblW w:w="13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  <w:gridCol w:w="2543"/>
                    <w:gridCol w:w="2344"/>
                    <w:gridCol w:w="198"/>
                    <w:gridCol w:w="2212"/>
                    <w:gridCol w:w="2113"/>
                    <w:gridCol w:w="1905"/>
                    <w:gridCol w:w="1571"/>
                  </w:tblGrid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№</w:t>
                        </w:r>
                      </w:p>
                    </w:tc>
                    <w:tc>
                      <w:tcPr>
                        <w:tcW w:w="254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Frontiera</w:t>
                        </w:r>
                      </w:p>
                    </w:tc>
                    <w:tc>
                      <w:tcPr>
                        <w:tcW w:w="234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Destinația</w:t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Marfa</w:t>
                        </w:r>
                      </w:p>
                    </w:tc>
                    <w:tc>
                      <w:tcPr>
                        <w:tcW w:w="211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NHM</w:t>
                        </w:r>
                      </w:p>
                    </w:tc>
                    <w:tc>
                      <w:tcPr>
                        <w:tcW w:w="190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 xml:space="preserve">    </w:t>
                        </w:r>
                        <w:r>
                          <w:rPr>
                            <w:b/>
                            <w:bCs/>
                            <w:lang w:val="ro-RO"/>
                          </w:rPr>
                          <w:t>Vg.</w:t>
                          <w:br/>
                          <w:t>inventar</w:t>
                        </w:r>
                      </w:p>
                    </w:tc>
                    <w:tc>
                      <w:tcPr>
                        <w:tcW w:w="157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Vg.</w:t>
                          <w:br/>
                          <w:t>privat</w:t>
                        </w:r>
                      </w:p>
                    </w:tc>
                  </w:tr>
                  <w:tr>
                    <w:trPr>
                      <w:trHeight w:val="148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hișinău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faină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1101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8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8</w:t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hișinău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malț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1107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5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5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țcai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evaca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hd w:fill="FFFFFF" w:val="clear"/>
                            <w:lang w:val="ro-RO"/>
                          </w:rPr>
                          <w:t>var, produse din ciment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522</w:t>
                          <w:br/>
                          <w:t>6810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5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3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4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țcaia fr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hișinău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isip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505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8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8</w:t>
                        </w:r>
                      </w:p>
                    </w:tc>
                  </w:tr>
                  <w:tr>
                    <w:trPr>
                      <w:trHeight w:val="148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5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euțel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alit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530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5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5</w:t>
                        </w:r>
                      </w:p>
                    </w:tc>
                  </w:tr>
                  <w:tr>
                    <w:trPr>
                      <w:trHeight w:val="148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6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Ocniț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evaca</w:t>
                        </w:r>
                      </w:p>
                    </w:tc>
                    <w:tc>
                      <w:tcPr>
                        <w:tcW w:w="2212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iment</w:t>
                        </w:r>
                      </w:p>
                    </w:tc>
                    <w:tc>
                      <w:tcPr>
                        <w:tcW w:w="211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523</w:t>
                        </w:r>
                      </w:p>
                    </w:tc>
                    <w:tc>
                      <w:tcPr>
                        <w:tcW w:w="190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7</w:t>
                        </w:r>
                      </w:p>
                    </w:tc>
                    <w:tc>
                      <w:tcPr>
                        <w:tcW w:w="157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7</w:t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7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BP - 61km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evaca</w:t>
                        </w:r>
                      </w:p>
                    </w:tc>
                    <w:tc>
                      <w:tcPr>
                        <w:tcW w:w="2212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11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9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57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148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8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Ungheni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ărbune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701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5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5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9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hișinău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lăci de gips carton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6809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0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0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0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euțel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lăci de gips carton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6809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5</w:t>
                        </w:r>
                      </w:p>
                    </w:tc>
                  </w:tr>
                  <w:tr>
                    <w:trPr>
                      <w:trHeight w:val="148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1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bookmarkStart w:id="0" w:name="_GoBack"/>
                        <w:r>
                          <w:rPr>
                            <w:color w:val="222222"/>
                            <w:lang w:val="ro-RO"/>
                          </w:rPr>
                          <w:t>Vălcineț fr.</w:t>
                        </w:r>
                        <w:bookmarkEnd w:id="0"/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hișinău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Sodă calcinată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836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0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90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2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iurgiulești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iurgiulești Port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Sodă calcinată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836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3,30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3,30</w:t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3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hișinău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metale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7200, 7300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3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39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4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iurgiulești fr.</w:t>
                          <w:br/>
                          <w:t>(Prut)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îbnița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deșeuri metale-feroase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7204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0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0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5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Ungheni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îbnița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deșeuri metale-feroase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7204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4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4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6</w:t>
                        </w:r>
                      </w:p>
                    </w:tc>
                    <w:tc>
                      <w:tcPr>
                        <w:tcW w:w="9410" w:type="dxa"/>
                        <w:gridSpan w:val="5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Importul mărfilor cu stația de destinație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Lipcani</w:t>
                        </w:r>
                        <w:r>
                          <w:rPr>
                            <w:lang w:val="ro-RO"/>
                          </w:rPr>
                          <w:t>, prin punctele</w:t>
                          <w:br/>
                          <w:t>de frontier 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BP-61km fr. și Medveja fr.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5,50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5,50</w:t>
                        </w:r>
                      </w:p>
                    </w:tc>
                  </w:tr>
                  <w:tr>
                    <w:trPr>
                      <w:trHeight w:val="1136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7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îbnița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etroliere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7090010, 38170050, 2721-2726, 2731, 2732, 2739,2741, 2742, 2745, 2746, 2749, 340319, 340400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8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Bălți-Slobozia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etroliere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721-2749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5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5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9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hidighici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etroliere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721-2749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6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6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0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iurgiulești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iurgiulești Port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etroliere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721-2749</w:t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K=2,20 în vagoane CFR și private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1</w:t>
                        </w:r>
                      </w:p>
                    </w:tc>
                    <w:tc>
                      <w:tcPr>
                        <w:tcW w:w="5085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Stațiile CFM cu distanța mai mare de 21 km</w:t>
                        </w:r>
                      </w:p>
                    </w:tc>
                    <w:tc>
                      <w:tcPr>
                        <w:tcW w:w="22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Lemn și fabricate din acesta</w:t>
                        </w:r>
                      </w:p>
                    </w:tc>
                    <w:tc>
                      <w:tcPr>
                        <w:tcW w:w="21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grupa 44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7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7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2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țcai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ăușeni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Transportul de containere private universal de 20ft</w:t>
                        </w:r>
                      </w:p>
                      <w:p>
                        <w:pPr>
                          <w:pStyle w:val="Normal"/>
                          <w:spacing w:lineRule="atLeast" w:line="34"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arcursgol</w:t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6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3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țcai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Bender II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6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4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olbasn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Bălți-Oraș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3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5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Bălți-Oraș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3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6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olbasn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hindești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3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7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ț fr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hindești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3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8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țcai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hișinău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Containere private</w:t>
                        </w:r>
                      </w:p>
                      <w:p>
                        <w:pPr>
                          <w:pStyle w:val="Normal"/>
                          <w:spacing w:lineRule="atLeast" w:line="34"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de 20 ft și 40 ft</w:t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K=0,42- parcurs plin</w:t>
                        </w:r>
                      </w:p>
                      <w:p>
                        <w:pPr>
                          <w:pStyle w:val="Normal"/>
                          <w:spacing w:lineRule="atLeast" w:line="34"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K=0,36- parcurs gol</w:t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9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țcai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Reuțel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101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30</w:t>
                        </w:r>
                      </w:p>
                    </w:tc>
                    <w:tc>
                      <w:tcPr>
                        <w:tcW w:w="25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țcaia fr.</w:t>
                        </w:r>
                      </w:p>
                    </w:tc>
                    <w:tc>
                      <w:tcPr>
                        <w:tcW w:w="254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Basarabeasca</w:t>
                        </w:r>
                      </w:p>
                    </w:tc>
                    <w:tc>
                      <w:tcPr>
                        <w:tcW w:w="432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Vagoane private goale spre reparație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NHM 99222000</w:t>
                        </w:r>
                      </w:p>
                    </w:tc>
                    <w:tc>
                      <w:tcPr>
                        <w:tcW w:w="347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4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7</w:t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1014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31</w:t>
                        </w:r>
                      </w:p>
                    </w:tc>
                    <w:tc>
                      <w:tcPr>
                        <w:tcW w:w="5085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De la 1 până la 101 km. înclusiv</w:t>
                        </w:r>
                      </w:p>
                    </w:tc>
                    <w:tc>
                      <w:tcPr>
                        <w:tcW w:w="2212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Containere cu capacitatea mare încărcat</w:t>
                        </w:r>
                      </w:p>
                    </w:tc>
                    <w:tc>
                      <w:tcPr>
                        <w:tcW w:w="5589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.81</w:t>
                        </w:r>
                      </w:p>
                    </w:tc>
                  </w:tr>
                  <w:tr>
                    <w:trPr>
                      <w:trHeight w:val="148" w:hRule="atLeast"/>
                    </w:trPr>
                    <w:tc>
                      <w:tcPr>
                        <w:tcW w:w="1014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5085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Mai mult de 101 km.</w:t>
                        </w:r>
                      </w:p>
                    </w:tc>
                    <w:tc>
                      <w:tcPr>
                        <w:tcW w:w="2212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5589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8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.66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014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32</w:t>
                        </w:r>
                      </w:p>
                    </w:tc>
                    <w:tc>
                      <w:tcPr>
                        <w:tcW w:w="5085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De la 1 până la 101 km. înclusiv</w:t>
                        </w:r>
                      </w:p>
                    </w:tc>
                    <w:tc>
                      <w:tcPr>
                        <w:tcW w:w="2212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Containere cu capacitatea mare gol</w:t>
                        </w:r>
                      </w:p>
                    </w:tc>
                    <w:tc>
                      <w:tcPr>
                        <w:tcW w:w="5589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.81</w:t>
                        </w:r>
                      </w:p>
                    </w:tc>
                  </w:tr>
                  <w:tr>
                    <w:trPr>
                      <w:trHeight w:val="305" w:hRule="atLeast"/>
                    </w:trPr>
                    <w:tc>
                      <w:tcPr>
                        <w:tcW w:w="1014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5085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De la 1 până la 101 km. înclusiv</w:t>
                        </w:r>
                      </w:p>
                    </w:tc>
                    <w:tc>
                      <w:tcPr>
                        <w:tcW w:w="2212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5589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K=0.66</w:t>
                        </w:r>
                      </w:p>
                    </w:tc>
                  </w:tr>
                  <w:tr>
                    <w:trPr/>
                    <w:tc>
                      <w:tcPr>
                        <w:tcW w:w="101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54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34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19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21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11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190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15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  <w:lang w:val="en-US"/>
                    </w:rPr>
                    <w:t>Condiții generale de distanță la importul mărfilor din </w:t>
                  </w: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  <w:u w:val="single"/>
                      <w:lang w:val="en-US"/>
                    </w:rPr>
                    <w:t>01.01.2023-31.03.2023</w:t>
                  </w:r>
                </w:p>
                <w:tbl>
                  <w:tblPr>
                    <w:tblW w:w="13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5"/>
                    <w:gridCol w:w="2186"/>
                    <w:gridCol w:w="2025"/>
                    <w:gridCol w:w="2531"/>
                    <w:gridCol w:w="2310"/>
                    <w:gridCol w:w="1987"/>
                    <w:gridCol w:w="2106"/>
                  </w:tblGrid>
                  <w:tr>
                    <w:trPr>
                      <w:trHeight w:val="458" w:hRule="atLeast"/>
                    </w:trPr>
                    <w:tc>
                      <w:tcPr>
                        <w:tcW w:w="75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Nr</w:t>
                        </w:r>
                      </w:p>
                    </w:tc>
                    <w:tc>
                      <w:tcPr>
                        <w:tcW w:w="2186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Distanța km</w:t>
                        </w:r>
                      </w:p>
                    </w:tc>
                    <w:tc>
                      <w:tcPr>
                        <w:tcW w:w="2025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Încărcături în vagoane universale</w:t>
                        </w:r>
                      </w:p>
                    </w:tc>
                    <w:tc>
                      <w:tcPr>
                        <w:tcW w:w="2531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Pietriș NHM 2517</w:t>
                        </w:r>
                      </w:p>
                    </w:tc>
                    <w:tc>
                      <w:tcPr>
                        <w:tcW w:w="6403" w:type="dxa"/>
                        <w:gridSpan w:val="3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Încărcături în cisterne</w:t>
                        </w:r>
                      </w:p>
                    </w:tc>
                  </w:tr>
                  <w:tr>
                    <w:trPr>
                      <w:trHeight w:val="1065" w:hRule="atLeast"/>
                    </w:trPr>
                    <w:tc>
                      <w:tcPr>
                        <w:tcW w:w="75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186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025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531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Petrol și produse petriliere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Gaze lichifiiate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Spirt, fenol și derivatele acestora. Mărfuri ușor alterabile, Alte mărfuri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5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186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K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K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K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K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K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-1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8,58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0,45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5,50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7,15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5,5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1-2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6,49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6,49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5,50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6,05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5,5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1-3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43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43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4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32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1-4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32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32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4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21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5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1-5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21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4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6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51-6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5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4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7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61-7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0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4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8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71-8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4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9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81-9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0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4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0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91-10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2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8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4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1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01-11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2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0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2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11-12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2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1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0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3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21-13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0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1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0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4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31-14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0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1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0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5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41-15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0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9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6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51-16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9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7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61-17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9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8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71-18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9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9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81-19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5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8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0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91-20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5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7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8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1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01-21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1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4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8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2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11-22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1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4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8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3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21-23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1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4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8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4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31-24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1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4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8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5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41-25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1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4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6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51-26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3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7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61-27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3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8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71-28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3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9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81-29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3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0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91-30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3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3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1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01-31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8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2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11-32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6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8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3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21-33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5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4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31-34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5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7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5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41-35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5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6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51-36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7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61-37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8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71-38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9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81-39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0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91-40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7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1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01-41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3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2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11-42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3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3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21-43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2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4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31-44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2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5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41-45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07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2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75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6</w:t>
                        </w:r>
                      </w:p>
                    </w:tc>
                    <w:tc>
                      <w:tcPr>
                        <w:tcW w:w="21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Mai mult de 450</w:t>
                        </w:r>
                      </w:p>
                    </w:tc>
                    <w:tc>
                      <w:tcPr>
                        <w:tcW w:w="20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  <w:tc>
                      <w:tcPr>
                        <w:tcW w:w="253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2</w:t>
                        </w:r>
                      </w:p>
                    </w:tc>
                    <w:tc>
                      <w:tcPr>
                        <w:tcW w:w="23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5</w:t>
                        </w:r>
                      </w:p>
                    </w:tc>
                    <w:tc>
                      <w:tcPr>
                        <w:tcW w:w="19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96</w:t>
                        </w:r>
                      </w:p>
                    </w:tc>
                    <w:tc>
                      <w:tcPr>
                        <w:tcW w:w="21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,1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  <w:t>Președintele Comisiei                                                            Oleg TOFILA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8:15:00Z</dcterms:created>
  <dc:creator>Sema</dc:creator>
  <dc:description/>
  <cp:keywords/>
  <dc:language>en-US</dc:language>
  <cp:lastModifiedBy>Sema</cp:lastModifiedBy>
  <dcterms:modified xsi:type="dcterms:W3CDTF">2022-12-04T18:16:00Z</dcterms:modified>
  <cp:revision>1</cp:revision>
  <dc:subject/>
  <dc:title> </dc:title>
</cp:coreProperties>
</file>