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Roboto" w:hAnsi="Roboto" w:eastAsia="Times New Roman" w:cs="Roboto"/>
          <w:color w:val="333333"/>
          <w:kern w:val="0"/>
          <w:sz w:val="20"/>
          <w:szCs w:val="20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kern w:val="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kern w:val="0"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Roboto" w:hAnsi="Roboto" w:eastAsia="Times New Roman" w:cs="Roboto"/>
          <w:color w:val="333333"/>
          <w:kern w:val="0"/>
          <w:sz w:val="20"/>
          <w:szCs w:val="20"/>
          <w:lang w:eastAsia="ru-RU"/>
        </w:rPr>
      </w:pPr>
      <w:r>
        <w:rPr>
          <w:rFonts w:eastAsia="Times New Roman" w:cs="Glyphicons Halflings;Cambria" w:ascii="Glyphicons Halflings;Cambria" w:hAnsi="Glyphicons Halflings;Cambria"/>
          <w:color w:val="333333"/>
          <w:kern w:val="0"/>
          <w:sz w:val="32"/>
          <w:szCs w:val="32"/>
          <w:lang w:eastAsia="ru-RU"/>
        </w:rPr>
        <w:t>Поиск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kern w:val="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kern w:val="0"/>
          <w:sz w:val="16"/>
          <w:szCs w:val="16"/>
          <w:lang w:eastAsia="ru-RU"/>
        </w:rPr>
        <w:t>Конец формы</w:t>
      </w:r>
    </w:p>
    <w:p>
      <w:pPr>
        <w:pStyle w:val="Normal"/>
        <w:shd w:fill="FFFFFF" w:val="clear"/>
        <w:spacing w:lineRule="atLeast" w:line="273" w:before="0" w:after="0"/>
        <w:jc w:val="right"/>
        <w:rPr>
          <w:rFonts w:ascii="Roboto" w:hAnsi="Roboto" w:eastAsia="Times New Roman" w:cs="Roboto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28 марта 2023 </w:t>
      </w:r>
      <w:r>
        <w:rPr>
          <w:rFonts w:eastAsia="Times New Roman" w:cs="Roboto" w:ascii="Roboto" w:hAnsi="Roboto"/>
          <w:color w:val="2693C4"/>
          <w:kern w:val="0"/>
          <w:sz w:val="21"/>
          <w:szCs w:val="21"/>
          <w:lang w:eastAsia="ru-RU"/>
        </w:rPr>
        <w:t>16:03</w:t>
      </w:r>
    </w:p>
    <w:p>
      <w:pPr>
        <w:pStyle w:val="Normal"/>
        <w:shd w:fill="FFFFFF" w:val="clear"/>
        <w:spacing w:lineRule="auto" w:line="240" w:before="0" w:after="0"/>
        <w:rPr>
          <w:rFonts w:ascii="Roboto" w:hAnsi="Roboto" w:eastAsia="Times New Roman" w:cs="Roboto"/>
          <w:color w:val="333333"/>
          <w:kern w:val="0"/>
          <w:sz w:val="20"/>
          <w:szCs w:val="20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Cambria" w:hAnsi="inherit;Cambria" w:eastAsia="Times New Roman" w:cs="inherit;Cambria"/>
          <w:color w:val="333333"/>
          <w:kern w:val="0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kern w:val="0"/>
            <w:sz w:val="39"/>
            <w:szCs w:val="39"/>
            <w:u w:val="single"/>
            <w:lang w:eastAsia="ru-RU"/>
          </w:rPr>
          <w:t>Выпуск № 52 (27632) 28.03.202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Roboto" w:hAnsi="Roboto" w:eastAsia="Times New Roman" w:cs="Roboto"/>
          <w:color w:val="333333"/>
          <w:kern w:val="0"/>
          <w:sz w:val="30"/>
          <w:szCs w:val="30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30"/>
          <w:szCs w:val="30"/>
          <w:lang w:eastAsia="ru-RU"/>
        </w:rPr>
        <w:t>6 полоса </w:t>
      </w:r>
      <w:r>
        <w:rPr>
          <w:rFonts w:eastAsia="Times New Roman" w:cs="Roboto" w:ascii="Roboto" w:hAnsi="Roboto"/>
          <w:i/>
          <w:iCs/>
          <w:color w:val="B01D21"/>
          <w:kern w:val="0"/>
          <w:sz w:val="30"/>
          <w:szCs w:val="30"/>
          <w:lang w:eastAsia="ru-RU"/>
        </w:rPr>
        <w:t>|</w:t>
      </w:r>
      <w:r>
        <w:rPr>
          <w:rFonts w:eastAsia="Times New Roman" w:cs="Roboto" w:ascii="Roboto" w:hAnsi="Roboto"/>
          <w:color w:val="333333"/>
          <w:kern w:val="0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inherit;Cambria" w:hAnsi="inherit;Cambria" w:eastAsia="Times New Roman" w:cs="inherit;Cambria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color w:val="333333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 w:before="0" w:after="90"/>
        <w:rPr>
          <w:rFonts w:ascii="Roboto" w:hAnsi="Roboto" w:eastAsia="Times New Roman" w:cs="Roboto"/>
          <w:b/>
          <w:b/>
          <w:bCs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Выписка из протокола заседания правления ОАО «РЖД» от 20 марта 2023 г. № 13</w:t>
      </w:r>
    </w:p>
    <w:p>
      <w:pPr>
        <w:pStyle w:val="Normal"/>
        <w:shd w:fill="FFFFFF" w:val="clear"/>
        <w:spacing w:lineRule="atLeast" w:line="273" w:before="0" w:after="90"/>
        <w:rPr>
          <w:rFonts w:ascii="Roboto" w:hAnsi="Roboto" w:eastAsia="Times New Roman" w:cs="Roboto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II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б изменении уровня железнодорожных тарифов на экспортные перевозки слябов (заготовок стальных) (код ЕТСНГ 314078) со станции Новолипецк Юго-Восточн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 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слябов (заготовок стальных) (код ЕТСНГ 314078) в собственных (арендованных) вагонах со станции Новолипецк Юго-Восточной железной дороги на станцию Туапсе-Сортировочная (эксп.) Северо-Кавказской железной дороги.</w:t>
        <w:br/>
        <w:t>Указанный понижающий коэффициент действует при условии выполнения в период с 3 марта 2023 г. по 31 мая 2023 г. включительно гарантированного объема экспортных перевозок слябов (заготовок стальных) (код ЕТСНГ 314078) в собственных (арендованных) вагонах со станции Новолипецк Юго-Восточной железной дороги в размере не менее 1,485 млн тонн, в том числе объема экспортных перевозок слябов (заготовок стальных) (код ЕТСНГ 314078) в собственных (арендованных) вагонах со станции Новолипецк Юго-Восточной железной дороги назначением на припортовые станции Октябрьской железной дороги в размере не менее 0,525 млн тонн.</w:t>
        <w:br/>
        <w:br/>
        <w:t>3. Коэффициент вступает в силу в установленном порядке и действует в течение 90 дней, но не позднее даты вступления в силу решения Правительства Российской Федерации о возмещении потерь в доходах ОАО «РЖД», возникающих в результате установления льготных тарифов на перевозки металлургической продукции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  <w:br/>
        <w:br/>
        <w:t>5. Выполнение указанных условий должно быть закреплено договорными обязательствами с ОАО «РЖД».</w:t>
        <w:br/>
        <w:br/>
        <w:br/>
      </w: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III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 внесении изменений в решение правления ОАО «РЖД» от 14 декабря 2021 г. (раздел I протокола № 57)</w:t>
        <w:br/>
        <w:br/>
        <w:t>2. Внести изменение в раздел I протокола заседания правления ОАО «РЖД» от 14 декабря 2021 г. № 57, изложив пункты 1 - 3 в следующей редакции:</w:t>
        <w:br/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лома черных металлов (позиция ЕТСНГ 316) в вагонах назначением на станцию Комсомольск-на-Амуре Дальневосточной железной дороги следующие понижающие коэффициенты:</w:t>
        <w:br/>
        <w:t>с 1 января 2022 г. по 31 декабря 2022 г. включительно – понижающий коэффициент 0,837;</w:t>
        <w:br/>
        <w:t>с 1 января 2023 г. по 31 декабря 2023 г. включительно – понижающий коэффициент 0,902.</w:t>
        <w:br/>
        <w:br/>
        <w:t>2. Указанные понижающие коэффициенты действуют при условии выполнения с 1 января 2022 г. по 31 декабря 2023 г. включительно гарантированного объема перевозок в размере:</w:t>
        <w:br/>
        <w:t>не менее 1 316 тыс. тонн, в том числе в вагонах – не менее 1 079 тыс. тонн лома черных металлов (позиция ЕТСНГ 316) назначением на станцию Комсомольск-на-Амуре Дальневосточной железной дороги;</w:t>
        <w:br/>
        <w:t>не менее 1460 тыс. тонн заготовки стальной, проката черных металлов (позиции ЕТСНГ 314, 324) отправлением со станции Комсомольск-на-Амуре Дальневосточной железной дороги.</w:t>
        <w:br/>
        <w:br/>
        <w:t>3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».</w:t>
        <w:br/>
        <w:br/>
        <w:t>3. Решение вступает в силу в установленном порядке.</w:t>
        <w:br/>
        <w:br/>
        <w:br/>
      </w: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IV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 внесении изменений в решение правления ОАО «РЖД» от 13 декабря 2021 года (раздел VII протокола № 56)</w:t>
        <w:br/>
        <w:br/>
        <w:t>2. Внести изменение в раздел VII протокола заседания правления ОАО «РЖД» от 13 декабря 2021 г. № 56, изложив пункты 1 - 2 в следующей редакции:</w:t>
        <w:br/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заготовки стальной, не поименованной в алфавите (код ЕТСНГ 314059), в вагонах понижающие коэффициенты:</w:t>
        <w:br/>
        <w:t>0,871 – при перевозках со станции Ревда на станцию Нижнесергинская Свердловской железной дороги;</w:t>
        <w:br/>
        <w:t>0,940 – при перевозках со станции Ревда на станцию Аппаратная Свердловской железной дороги.</w:t>
        <w:br/>
        <w:t>Указанные коэффициенты применяются при условии выполнения в период с 1 января 2022 г. по 31 декабря 2023 г. включительно гарантированного объема перевозок заготовки стальной, не поименованной в алфавите (код ЕТСНГ 314059), со станции Ревда Свердловской железной дороги на станции Аппаратная и Нижнесергинская Свердловской железной дороги в размере не менее 2 851 тыс. тонн.</w:t>
        <w:br/>
        <w:br/>
        <w:t>2. Период действия понижающих коэффициентов с 1 января 2022 г. по 31 декабря 2023 г. включительно».</w:t>
        <w:br/>
        <w:br/>
        <w:t>3. Решение вступает в силу в установленном порядке.</w:t>
        <w:br/>
        <w:br/>
        <w:br/>
      </w: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V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 внесении изменений в решение правления ОАО «РЖД» от 2 марта 2020 г. (раздел V протокола № 7) с учетом изменений от 7 декабря 2020 г. (раздел VI протокола № 70)</w:t>
        <w:br/>
        <w:br/>
        <w:t>2. Внести в раздел V протокола заседания правления ОАО «РЖД» от 2 марта 2020 г. № 7 с учетом изменений от 7 декабря 2020 г. (раздел VI протокола № 70) следующие изменения:</w:t>
        <w:br/>
        <w:t>пункт 3 изложить в следующей редакции:</w:t>
        <w:br/>
        <w:t>«3. Указанные понижающие коэффициенты действуют при условии выполнения в период с 1 января 2020 г. по 31 декабря 2023 г. включительно гарантированного объема перевозок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 со станции Несветай Северо-Кавказской железной дороги в размере не менее 4 243 тыс. тонн, в том числе:</w:t>
        <w:br/>
        <w:t>в 2020 году – во внутрироссийском сообщении, а также на экспорт на станции Заречная (эксп.), Новороссийск (эксп.) Северо-Кавказской железной дороги в размере не менее 990 тыс. тонн;</w:t>
        <w:br/>
        <w:t>в 2021 году – во внутрироссийском сообщении, а также на экспорт на станции Заречная (эксп.), Новороссийск (эксп.), Грушевая (эксп.) Северо-Кавказской железной дороги в размере не менее 1 211 тыс. тонн;</w:t>
        <w:br/>
        <w:t>в 2022 году – во внутрироссийском сообщении, а также на экспорт на станции Заречная (эксп.), Новороссийск (эксп.), Грушевая (эксп.) Северо-Кавказской железной дороги в размере не менее 882 тыс. тонн;</w:t>
        <w:br/>
        <w:t>в 2023 году – во внутрироссийском сообщении, а также на экспорт (кроме дорог Восточного полигона) в размере не менее 1 160 тыс. тонн»;</w:t>
        <w:br/>
        <w:t>пункт 5 изложить в следующей редакции:</w:t>
        <w:br/>
        <w:t>«5. Выполнение указанных условий должно быть закреплено договорными обязательствами с ОАО «РЖД»».</w:t>
        <w:br/>
        <w:br/>
        <w:t>3. Решение вступает в силу в установленном порядке.</w:t>
        <w:br/>
        <w:br/>
        <w:br/>
      </w: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VI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б изменении уровня железнодорожных тарифов на перевозки груженых универсальных 40-футовых контейнеров, следующих в составе контейнерных поездов, со станции Кунцево-II Московской железной дороги на станцию Екатеринбург-Товарный Свердлов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1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 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женых 40-футовых универсальных контейнеров, следующих в составе контейнерных поездов, со станции Кунцево-II Московской железной дороги на станцию Екатеринбург-Товарный Свердловской железной дороги.</w:t>
        <w:br/>
        <w:t>Указанный понижающий коэффициент действует при условии выполнения в период с 1 апреля 2023 г. по 31 декабря 2023 г. включительно гарантированного объема перевозок груженых 40-футовых универсальных контейнеров, следующих в составе контейнерных поездов, со станции Кунцево-II Московской железной дороги на станцию Екатеринбург-Товарный Свердловской железной дороги в размере не менее 5 262 универсальных 40-футовых контейнеров.</w:t>
        <w:br/>
        <w:br/>
        <w:t>3. Коэффициент вступает в силу в установленном порядке и действует по 31 декабря 2023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, как в пути следования, так и на первоначальной станции назначения.</w:t>
        <w:br/>
        <w:br/>
        <w:t>5. Выполнение указанных условий должно быть закреплено договорными обязательствами с ОАО «РЖД».</w:t>
        <w:br/>
      </w:r>
    </w:p>
    <w:p>
      <w:pPr>
        <w:pStyle w:val="Normal"/>
        <w:spacing w:before="0" w:after="160"/>
        <w:rPr>
          <w:rFonts w:ascii="Roboto" w:hAnsi="Roboto" w:eastAsia="Times New Roman" w:cs="Roboto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Glyphicons Halflings">
    <w:altName w:val="Cambria"/>
    <w:charset w:val="00"/>
    <w:family w:val="roman"/>
    <w:pitch w:val="default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kern w:val="0"/>
      <w:sz w:val="16"/>
      <w:szCs w:val="16"/>
    </w:rPr>
  </w:style>
  <w:style w:type="character" w:styleId="Sronly">
    <w:name w:val="sr-only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kern w:val="0"/>
      <w:sz w:val="16"/>
      <w:szCs w:val="16"/>
    </w:rPr>
  </w:style>
  <w:style w:type="character" w:styleId="Time">
    <w:name w:val="tim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3.03.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3:04:00Z</dcterms:created>
  <dc:creator>Семен Матусовский</dc:creator>
  <dc:description/>
  <cp:keywords/>
  <dc:language>en-US</dc:language>
  <cp:lastModifiedBy>Семен Матусовский</cp:lastModifiedBy>
  <dcterms:modified xsi:type="dcterms:W3CDTF">2023-03-28T13:04:00Z</dcterms:modified>
  <cp:revision>1</cp:revision>
  <dc:subject/>
  <dc:title/>
</cp:coreProperties>
</file>