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https://railway.uz/ru/informatsionnaya_sluzhba/novosti/35219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1.11.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объявления от 2 октября 2023 года об изменении тарифов на перевозки грузов во внутригосударственном сообщении, АО «Узбекистон темир йуллари» информирует об определении с 1 ноября 2023 года нижеследующих коэффициентов к тарифам на перевозки грузов во внутригосударственном сообщении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– </w:t>
      </w:r>
      <w:r>
        <w:rPr/>
        <w:t>0,70 – на внутригосударственные перевозки без участия нижеуказанных линий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– </w:t>
      </w:r>
      <w:r>
        <w:rPr/>
        <w:t>0,7365 – с участием линии «Ташгузар-Байсун-Кумкурган»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– </w:t>
      </w:r>
      <w:r>
        <w:rPr/>
        <w:t>0,8333 – с участием линии «Ангрен-Пап»; 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– </w:t>
      </w:r>
      <w:r>
        <w:rPr/>
        <w:t>0,8333 (единый коэффициент) – с участием обоих участков «Ташгузар- Байсун-Кумкурган» и «Ангрен-Пап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Visuallyhidden">
    <w:name w:val="visually-hidden"/>
    <w:basedOn w:val="Style14"/>
    <w:qFormat/>
    <w:rPr/>
  </w:style>
  <w:style w:type="character" w:styleId="Printlinktext">
    <w:name w:val="print-link__text"/>
    <w:basedOn w:val="Style14"/>
    <w:qFormat/>
    <w:rPr/>
  </w:style>
  <w:style w:type="character" w:styleId="Current">
    <w:name w:val="curren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ilway.uz/ru/informatsionnaya_sluzhba/novosti/3521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6:24:00Z</dcterms:created>
  <dc:creator>Sema</dc:creator>
  <dc:description/>
  <cp:keywords/>
  <dc:language>en-US</dc:language>
  <cp:lastModifiedBy>Sema</cp:lastModifiedBy>
  <dcterms:modified xsi:type="dcterms:W3CDTF">2023-11-03T16:28:00Z</dcterms:modified>
  <cp:revision>1</cp:revision>
  <dc:subject/>
  <dc:title>Источник: https://railway</dc:title>
</cp:coreProperties>
</file>