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rPr/>
      </w:pPr>
      <w:hyperlink r:id="rId2">
        <w:r>
          <w:rPr/>
          <w:drawing>
            <wp:inline distT="0" distB="0" distL="0" distR="0">
              <wp:extent cx="2381250" cy="5429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0" cy="542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pBdr>
          <w:bottom w:val="single" w:sz="6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vanish/>
          <w:kern w:val="0"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vanish/>
          <w:kern w:val="0"/>
          <w:sz w:val="16"/>
          <w:szCs w:val="16"/>
          <w:lang w:eastAsia="ru-RU"/>
        </w:rPr>
        <w:t>Конец формы</w:t>
      </w:r>
    </w:p>
    <w:p>
      <w:pPr>
        <w:pStyle w:val="Normal"/>
        <w:shd w:fill="FFFFFF"/>
        <w:bidi w:val="0"/>
        <w:spacing w:lineRule="atLeast" w:line="273" w:before="0" w:after="0"/>
        <w:ind w:left="0" w:right="0" w:hanging="0"/>
        <w:jc w:val="right"/>
        <w:rPr>
          <w:rFonts w:ascii="Roboto" w:hAnsi="Roboto"/>
          <w:color w:val="333333"/>
          <w:kern w:val="0"/>
          <w:sz w:val="21"/>
          <w:szCs w:val="21"/>
          <w:lang w:eastAsia="ru-RU"/>
        </w:rPr>
      </w:pPr>
      <w:r>
        <w:rPr>
          <w:rFonts w:ascii="Roboto" w:hAnsi="Roboto"/>
          <w:color w:val="333333"/>
          <w:kern w:val="0"/>
          <w:sz w:val="21"/>
          <w:szCs w:val="21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Roboto" w:hAnsi="Roboto"/>
          <w:color w:val="333333"/>
          <w:kern w:val="0"/>
          <w:sz w:val="20"/>
          <w:szCs w:val="20"/>
          <w:lang w:eastAsia="ru-RU"/>
        </w:rPr>
      </w:pPr>
      <w:r>
        <w:rPr>
          <w:rFonts w:ascii="Roboto" w:hAnsi="Roboto"/>
          <w:color w:val="333333"/>
          <w:kern w:val="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390" w:before="0" w:after="0"/>
        <w:ind w:left="0" w:right="0" w:hanging="0"/>
        <w:outlineLvl w:val="1"/>
        <w:rPr/>
      </w:pPr>
      <w:hyperlink r:id="rId4">
        <w:r>
          <w:rPr>
            <w:rFonts w:ascii="inherit" w:hAnsi="inherit"/>
            <w:color w:val="333333"/>
            <w:kern w:val="0"/>
            <w:sz w:val="39"/>
            <w:szCs w:val="39"/>
            <w:u w:val="single"/>
            <w:lang w:eastAsia="ru-RU"/>
          </w:rPr>
          <w:t>Выпуск № 214 (27794) 21.11.2023</w:t>
        </w:r>
      </w:hyperlink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Roboto" w:hAnsi="Roboto"/>
          <w:color w:val="333333"/>
          <w:kern w:val="0"/>
          <w:sz w:val="30"/>
          <w:szCs w:val="30"/>
          <w:lang w:eastAsia="ru-RU"/>
        </w:rPr>
        <w:t>8 полоса </w:t>
      </w:r>
      <w:r>
        <w:rPr>
          <w:rFonts w:ascii="Roboto" w:hAnsi="Roboto"/>
          <w:i/>
          <w:iCs/>
          <w:color w:val="B01D21"/>
          <w:kern w:val="0"/>
          <w:sz w:val="30"/>
          <w:szCs w:val="30"/>
          <w:lang w:eastAsia="ru-RU"/>
        </w:rPr>
        <w:t>|</w:t>
      </w:r>
      <w:r>
        <w:rPr>
          <w:rFonts w:ascii="Roboto" w:hAnsi="Roboto"/>
          <w:color w:val="333333"/>
          <w:kern w:val="0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594" w:before="180" w:after="90"/>
        <w:ind w:left="0" w:right="0" w:hanging="0"/>
        <w:outlineLvl w:val="0"/>
        <w:rPr/>
      </w:pPr>
      <w:r>
        <w:rPr>
          <w:rFonts w:ascii="inherit" w:hAnsi="inherit"/>
          <w:color w:val="333333"/>
          <w:kern w:val="2"/>
          <w:sz w:val="54"/>
          <w:szCs w:val="5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/>
        <w:bidi w:val="0"/>
        <w:spacing w:lineRule="atLeast" w:line="273" w:before="0" w:after="90"/>
        <w:ind w:left="0" w:right="0" w:hanging="0"/>
        <w:rPr/>
      </w:pPr>
      <w:r>
        <w:rPr>
          <w:rFonts w:ascii="Roboto" w:hAnsi="Roboto"/>
          <w:b/>
          <w:bCs/>
          <w:color w:val="333333"/>
          <w:kern w:val="0"/>
          <w:sz w:val="21"/>
          <w:szCs w:val="21"/>
          <w:lang w:eastAsia="ru-RU"/>
        </w:rPr>
        <w:t>Выписка из протокола заседания правления ОАО «РЖД» от 7 ноября 2023 г. № 86</w:t>
      </w:r>
    </w:p>
    <w:p>
      <w:pPr>
        <w:pStyle w:val="Normal"/>
        <w:shd w:fill="FFFFFF"/>
        <w:bidi w:val="0"/>
        <w:spacing w:lineRule="atLeast" w:line="273" w:before="0" w:after="90"/>
        <w:ind w:left="0" w:right="0" w:hanging="0"/>
        <w:rPr/>
      </w:pPr>
      <w:r>
        <w:rPr>
          <w:rFonts w:ascii="Roboto" w:hAnsi="Roboto"/>
          <w:b/>
          <w:bCs/>
          <w:color w:val="333333"/>
          <w:kern w:val="0"/>
          <w:sz w:val="21"/>
          <w:szCs w:val="21"/>
          <w:lang w:eastAsia="ru-RU"/>
        </w:rPr>
        <w:t>II.</w:t>
      </w:r>
      <w:r>
        <w:rPr>
          <w:rFonts w:ascii="Roboto" w:hAnsi="Roboto"/>
          <w:color w:val="333333"/>
          <w:kern w:val="0"/>
          <w:sz w:val="21"/>
          <w:szCs w:val="21"/>
          <w:lang w:eastAsia="ru-RU"/>
        </w:rPr>
        <w:t> Об изменении уровня железнодорожных тарифов на экспортные перевозки зерновых и зернобобовых культур (позиции ЕТСНГ 011–018) в собственных (арендованных) вагонах через российско-казахстанские пограничные переходы по восточной ветви международного транспортного коридора Север – Юг в направлении Ирана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 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 установленном порядке, а также Правилами и условиями применения (установления, изменения) уровня тарифов на услуги железнодорожного транспорта по перевозке грузов в 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1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 дополнениями, утвержденными в установленном порядке, на экспортные перевозки зерновых и зернобобовых культур (позиции ЕТСНГ 011–018) в собственных (арендованных) вагонах через российско-казахстанские пограничные переходы с дальнейшим проследованием пограничных переходов между Туркменистаном и Ираном (Сарахс и Акяйла) назначением в Иран.</w:t>
        <w:br/>
        <w:br/>
        <w:t>3. 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  <w:br/>
        <w:br/>
        <w:t>4. Коэффициент вступает в силу в установленном порядке и действует по 30 июня 2024 г. включительно.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  <w:br/>
        <w:br/>
        <w:br/>
      </w:r>
      <w:r>
        <w:rPr>
          <w:rFonts w:ascii="Roboto" w:hAnsi="Roboto"/>
          <w:b/>
          <w:bCs/>
          <w:color w:val="333333"/>
          <w:kern w:val="0"/>
          <w:sz w:val="21"/>
          <w:szCs w:val="21"/>
          <w:lang w:eastAsia="ru-RU"/>
        </w:rPr>
        <w:t>III.</w:t>
      </w:r>
      <w:r>
        <w:rPr>
          <w:rFonts w:ascii="Roboto" w:hAnsi="Roboto"/>
          <w:color w:val="333333"/>
          <w:kern w:val="0"/>
          <w:sz w:val="21"/>
          <w:szCs w:val="21"/>
          <w:lang w:eastAsia="ru-RU"/>
        </w:rPr>
        <w:t> Об изменении уровня железнодорожных тарифов на перевозки глинозема (код ЕТСНГ 151060) с припортовых станций Дальневосточной железной дороги на станции Восточно-Сибирской и Красноярской железных дорог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 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 установленном порядке, а также Правилами и 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линозема (код ЕТСНГ 151060) в собственных (арендованных) полувагонах с припортовых станций Дальневосточной железной дороги на станции Восточно-Сибирской и Красноярской железных дорог.</w:t>
        <w:br/>
        <w:t>Указанный понижающий коэффициент действует при условии перевозок глинозема (код ЕТСНГ 151060) в собственных (арендованных) полувагонах, высвободившихся из-под выгрузки грузов в пределах Дальневосточной железной дороги.</w:t>
        <w:br/>
        <w:br/>
        <w:t>3. Период действия понижающего коэффициента с 1 января 2024 г. по 31 декабря 2026 г. включительно.</w:t>
        <w:br/>
        <w:br/>
        <w:t>4. Указанный понижающий коэффициент не распространяется на перевозки грузов, плата за которые определяется по правилам пункта 2.17 раздела 2 Прейскуранта № 10-01.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  <w:br/>
        <w:br/>
        <w:br/>
      </w:r>
      <w:r>
        <w:rPr>
          <w:rFonts w:ascii="Roboto" w:hAnsi="Roboto"/>
          <w:b/>
          <w:bCs/>
          <w:color w:val="333333"/>
          <w:kern w:val="0"/>
          <w:sz w:val="21"/>
          <w:szCs w:val="21"/>
          <w:lang w:eastAsia="ru-RU"/>
        </w:rPr>
        <w:t>IV.</w:t>
      </w:r>
      <w:r>
        <w:rPr>
          <w:rFonts w:ascii="Roboto" w:hAnsi="Roboto"/>
          <w:color w:val="333333"/>
          <w:kern w:val="0"/>
          <w:sz w:val="21"/>
          <w:szCs w:val="21"/>
          <w:lang w:eastAsia="ru-RU"/>
        </w:rPr>
        <w:t> О внесении изменения в решение правления ОАО «РЖД» от 14 декабря 2022 г. (раздел VII протокола № 91)</w:t>
        <w:br/>
        <w:br/>
        <w:t>2. Внести в пункт 1 раздела VII протокола заседания правления ОАО «РЖД» от 14 декабря 2022 г. № 91 следующее изменение: после слов «Ховрино Октябрьской железной дороги» добавить слово «, Войновка».</w:t>
        <w:br/>
        <w:br/>
        <w:t>3. Коэффициент, установленный решением правления ОАО «РЖД» от 14 декабря 2022 г. (раздел VII протокола № 91), для станции назначения Войновка Свердловской железной дороги вступает в силу в установленном порядке и действует до момента вступления в силу решений ФАС России об изменении тарификации грузов в термических контейнерах, но не позднее 31 декабря 2023 г. включительно.</w:t>
        <w:br/>
        <w:br/>
        <w:br/>
      </w:r>
      <w:r>
        <w:rPr>
          <w:rFonts w:ascii="Roboto" w:hAnsi="Roboto"/>
          <w:b/>
          <w:bCs/>
          <w:color w:val="333333"/>
          <w:kern w:val="0"/>
          <w:sz w:val="21"/>
          <w:szCs w:val="21"/>
          <w:lang w:eastAsia="ru-RU"/>
        </w:rPr>
        <w:t>VI.</w:t>
      </w:r>
      <w:r>
        <w:rPr>
          <w:rFonts w:ascii="Roboto" w:hAnsi="Roboto"/>
          <w:color w:val="333333"/>
          <w:kern w:val="0"/>
          <w:sz w:val="21"/>
          <w:szCs w:val="21"/>
          <w:lang w:eastAsia="ru-RU"/>
        </w:rPr>
        <w:t> О внесении изменений в решение правления ОАО «РЖД» от 14 декабря 2022 г. (раздел XI протокола № 91) с учетом изменений от 9 февраля 2023 г. (раздел V протокола № 5) и от 13 июля 2023 г. (раздел II протокола № 54)</w:t>
        <w:br/>
        <w:br/>
        <w:t>2. Внести в раздел XI протокола заседания правления ОАО «РЖД» от 14 декабря 2022 г. № 91 следующие изменения:</w:t>
        <w:br/>
        <w:t>заголовок раздела XI изложить в следующей редакции:</w:t>
        <w:br/>
        <w:t>«XI. Об изменении уровня железнодорожных тарифов на внутрироссийские перевозки легковых автомобилей (код ЕТСНГ 381087) со станций Владивосток, Гайдамак, Океанская, Первая Речка, Артем-Приморский I, Сухановка, Угольная, Хабаровск II, Мыс-Чуркин, Мыс Астафьева, Находка, Уссурийск и Блюхер Дальневосточной железной дороги на станции Московской железной дороги в рамках ценовых пределов»;</w:t>
        <w:br/>
        <w:t>пункт 1 изложить в следующей редакции:</w:t>
        <w:br/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 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 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62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 июля 2003 г., регистрационный номер 4882) со всеми изменениями и дополнениями, утвержденными в установленном порядке, на перевозки легковых автомобилей (код ЕТСНГ 381087) в собственных (арендованных) специализированных вагонах во внутрироссийском сообщении со станций Владивосток, Гайдамак, Океанская, Первая Речка, Артем-Приморский I, Сухановка, Угольная, Хабаровск II, Мыс-Чуркин, Мыс Астафьева,</w:t>
        <w:br/>
        <w:t>Находка, Уссурийск и Блюхер Дальневосточной железной дороги на станции Московской железной дороги.».</w:t>
        <w:br/>
        <w:br/>
        <w:t>3. Решение вступает в силу в установленном порядке.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  <w:font w:name="inheri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ascii="Times New Roman" w:hAnsi="Times New Roman" w:eastAsia="Calibri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ascii="Times New Roman" w:hAnsi="Times New Roman" w:eastAsia="Calibri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kern w:val="2"/>
      <w:sz w:val="48"/>
      <w:szCs w:val="48"/>
      <w:lang w:val="en-US" w:eastAsia="ru-RU"/>
    </w:rPr>
  </w:style>
  <w:style w:type="character" w:styleId="Heading2Char">
    <w:name w:val="Heading 2 Char"/>
    <w:basedOn w:val="DefaultParagraphFont"/>
    <w:qFormat/>
    <w:rPr>
      <w:rFonts w:ascii="Times New Roman" w:hAnsi="Times New Roman"/>
      <w:b/>
      <w:bCs/>
      <w:kern w:val="0"/>
      <w:sz w:val="36"/>
      <w:szCs w:val="36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kern w:val="0"/>
      <w:sz w:val="16"/>
      <w:szCs w:val="16"/>
      <w:lang w:val="en-US" w:eastAsia="ru-RU"/>
    </w:rPr>
  </w:style>
  <w:style w:type="character" w:styleId="Sronly">
    <w:name w:val="sr-only"/>
    <w:basedOn w:val="DefaultParagraphFont"/>
    <w:qFormat/>
    <w:rPr>
      <w:rFonts w:ascii="Times New Roman" w:hAnsi="Times New Roman"/>
      <w:sz w:val="24"/>
      <w:szCs w:val="24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kern w:val="0"/>
      <w:sz w:val="16"/>
      <w:szCs w:val="16"/>
      <w:lang w:val="en-US" w:eastAsia="ru-RU"/>
    </w:rPr>
  </w:style>
  <w:style w:type="character" w:styleId="Time">
    <w:name w:val="time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  <w:lang w:eastAsia="ru-RU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dok.ru/newspaper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gudok.ru/newspaper/?archive=2023.11.2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4</Words>
  <Characters>7988</Characters>
  <CharactersWithSpaces>6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6:52:00Z</dcterms:created>
  <dc:creator>Семен Матусовский</dc:creator>
  <dc:description/>
  <dc:language>en-US</dc:language>
  <cp:lastModifiedBy/>
  <dcterms:modified xsi:type="dcterms:W3CDTF">2023-11-21T16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ma</vt:lpwstr>
  </property>
</Properties>
</file>