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9"/>
                <w:szCs w:val="9"/>
              </w:rPr>
            </w:pPr>
            <w:r>
              <w:rPr>
                <w:rFonts w:cs="Arial" w:ascii="Verdana" w:hAnsi="Verdana"/>
                <w:sz w:val="9"/>
                <w:szCs w:val="9"/>
              </w:rPr>
              <w:t>Транзит * 20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3120390" cy="37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Тарифные условия на транзитные грузы с 01.01.2024 по 31.12.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3"/>
            </w:tblGrid>
            <w:tr>
              <w:trPr/>
              <w:tc>
                <w:tcPr>
                  <w:tcW w:w="1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vanish/>
                <w:sz w:val="14"/>
                <w:szCs w:val="14"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9"/>
              <w:gridCol w:w="6669"/>
              <w:gridCol w:w="1464"/>
              <w:gridCol w:w="1951"/>
            </w:tblGrid>
            <w:tr>
              <w:trPr>
                <w:trHeight w:val="23" w:hRule="atLeast"/>
              </w:trPr>
              <w:tc>
                <w:tcPr>
                  <w:tcW w:w="1400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14"/>
                    </w:rPr>
                  </w:pPr>
                  <w:r>
                    <w:rPr>
                      <w:rFonts w:cs="Arial" w:ascii="Arial" w:hAnsi="Arial"/>
                      <w:sz w:val="1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1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o-RO"/>
                    </w:rPr>
                    <w:t>Груз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o-RO"/>
                    </w:rPr>
                    <w:t>Маршрут</w:t>
                  </w:r>
                </w:p>
              </w:tc>
              <w:tc>
                <w:tcPr>
                  <w:tcW w:w="14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o-RO"/>
                    </w:rPr>
                    <w:t>Объем</w:t>
                  </w:r>
                </w:p>
              </w:tc>
              <w:tc>
                <w:tcPr>
                  <w:tcW w:w="19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ro-RO"/>
                    </w:rPr>
                    <w:t>Коэффициент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Зерновые ГНГ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1001-1008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Этулия экс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56 000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(ЧФР)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Унгены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Порт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 – Этулия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 – Этулия экс.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9 000</w:t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- 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 – Унгены экс.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9 000</w:t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 -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Жмыхи и Шрот</w:t>
                    <w:br/>
                  </w: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( ГНГ </w:t>
                  </w:r>
                  <w:r>
                    <w:rPr>
                      <w:sz w:val="20"/>
                      <w:szCs w:val="20"/>
                      <w:lang w:val="ro-RO"/>
                    </w:rPr>
                    <w:t> 2304, 2306)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Окница – Этулия – Джурджул. Порт - Джурджулешты ЧФР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0 000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 – Этули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 – Этулия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- 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Этули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(ЧФР)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 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Унгены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 – Унгены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Руда ГНГ 2601,7203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Этулия экс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78 000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(ЧФР)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 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Унгены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 – Этулия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 – Этулия экс.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9 000</w:t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- 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 – 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Черные металлы и изделия из черных металлов ГНГ</w:t>
                  </w:r>
                  <w:r>
                    <w:rPr>
                      <w:sz w:val="20"/>
                      <w:szCs w:val="20"/>
                      <w:shd w:fill="FFFFFF" w:val="clear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72,73 (кроме 7203,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7204 )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Этулия экс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78 000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(ЧФР)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 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Унгены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 – Этулия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. – 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.- 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ЧФР – 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 – Этулия экс.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9 000</w:t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. – Унгены экс.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9 000</w:t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- 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Перевозка грузов в цистернах </w:t>
                    <w:br/>
                    <w:t>ГНГ 27090010, 27090090, 2712, 2713, 27149000, 2715,2721-2749, 340319, 340399, 3404, 381121, 381129,38170050,38241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-Новосавицкая экс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60 000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6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(ЧФР)-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-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Унгены экс-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. – 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ЧФР – 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.- 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.- Волчинец экс.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 000</w:t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4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.- Волчинец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ЧФР- Волчинец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- Басарабяска экс.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Масло подсолнечное ГНГ 1512 ( в цистернах)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Этулия экс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0 000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6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(ЧФР)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 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Унгены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 – Этулия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Волчинец экс- 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Груженые крупнотоннажные универсальные и специализир</w:t>
                  </w:r>
                  <w:r>
                    <w:rPr>
                      <w:sz w:val="20"/>
                      <w:szCs w:val="20"/>
                      <w:shd w:fill="FFFFFF" w:val="clear"/>
                    </w:rPr>
                    <w:t>.</w:t>
                  </w: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 контейнера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Этулия экс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000</w:t>
                    <w:br/>
                    <w:t>конт. Приватные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6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-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(ЧФР)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(ЧФР)- 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 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- 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Унгены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Унгены экс- 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 – Этулия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. - Басарабяска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.- Басарабяска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ЧФР - 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 </w:t>
                  </w:r>
                  <w:r>
                    <w:rPr>
                      <w:sz w:val="20"/>
                      <w:szCs w:val="20"/>
                    </w:rPr>
                    <w:t>П</w:t>
                  </w:r>
                  <w:r>
                    <w:rPr>
                      <w:sz w:val="20"/>
                      <w:szCs w:val="20"/>
                      <w:lang w:val="ro-RO"/>
                    </w:rPr>
                    <w:t>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Порожние крупнотоннажные универсальные и специализир</w:t>
                  </w:r>
                  <w:r>
                    <w:rPr>
                      <w:sz w:val="20"/>
                      <w:szCs w:val="20"/>
                      <w:shd w:fill="FFFFFF" w:val="clear"/>
                    </w:rPr>
                    <w:t>.</w:t>
                  </w:r>
                  <w:r>
                    <w:rPr>
                      <w:sz w:val="20"/>
                      <w:szCs w:val="20"/>
                      <w:shd w:fill="FFFFFF" w:val="clear"/>
                      <w:lang w:val="ro-RO"/>
                    </w:rPr>
                    <w:t> контейнера</w:t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Этулия экс</w:t>
                  </w:r>
                </w:p>
              </w:tc>
              <w:tc>
                <w:tcPr>
                  <w:tcW w:w="14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000</w:t>
                    <w:br/>
                    <w:t>конт. Приватные</w:t>
                  </w:r>
                </w:p>
              </w:tc>
              <w:tc>
                <w:tcPr>
                  <w:tcW w:w="195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0,58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-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Джурджулешты (ЧФР)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(ЧФР)- 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 Джурджулешты Порт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- 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Новосавицкая экс-Унгены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Унгены экс- Новосавицкая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 – Этулия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Этулия экс. - Басарабяска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Порт экс.- Басарабяска экс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 Джурджулешты </w:t>
                  </w:r>
                  <w:r>
                    <w:rPr>
                      <w:sz w:val="20"/>
                      <w:szCs w:val="20"/>
                    </w:rPr>
                    <w:t>П</w:t>
                  </w:r>
                  <w:r>
                    <w:rPr>
                      <w:sz w:val="20"/>
                      <w:szCs w:val="20"/>
                      <w:lang w:val="ro-RO"/>
                    </w:rPr>
                    <w:t>орт экс-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Басарабяска экс.- Джурджулешты ЧФР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1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6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Джурджулешты ЧФР - Басарабяска экс.</w:t>
                  </w:r>
                </w:p>
              </w:tc>
              <w:tc>
                <w:tcPr>
                  <w:tcW w:w="14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5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ind w:firstLine="567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Примечание:</w:t>
            </w:r>
          </w:p>
          <w:p>
            <w:pPr>
              <w:pStyle w:val="Normal"/>
              <w:spacing w:before="280" w:after="0"/>
              <w:ind w:firstLine="567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тарифные ставки на перевозку вагонов, контейнеров и грузов через погранпереход Новосавицкая (УЗ)- Кучурган (ЧФМ) и в обратном направлении на участках Новосавицкая (экс) - Хаджимус и Новосавицкая (экс)- Бендеры 2 применяются в соответствии с параграфом 3 статьи 39 Соглашения о международном железнодорожном сообщении (СМГС)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Правила применения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1</w:t>
            </w:r>
            <w:r>
              <w:rPr>
                <w:sz w:val="14"/>
                <w:szCs w:val="14"/>
                <w:lang w:val="ro-RO"/>
              </w:rPr>
              <w:t>. Применение понижающих коэффициентов к базовым тарифам на 2024 год на транзитные перевозки, осуществляется при условии соблюдения суммарного объема перевозок, всеми экспедиторскими организациями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2</w:t>
            </w:r>
            <w:r>
              <w:rPr>
                <w:sz w:val="14"/>
                <w:szCs w:val="14"/>
                <w:lang w:val="ro-RO"/>
              </w:rPr>
              <w:t>. Для перерасчета транспортного налога по пониженным ставкам необходимо выполнение хотя бы одного из двух условий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а)</w:t>
            </w:r>
            <w:r>
              <w:rPr>
                <w:sz w:val="14"/>
                <w:szCs w:val="14"/>
                <w:lang w:val="ro-RO"/>
              </w:rPr>
              <w:t> реализация установленного объема грузовых перевозок за отчетный месяц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б)</w:t>
            </w:r>
            <w:r>
              <w:rPr>
                <w:sz w:val="14"/>
                <w:szCs w:val="14"/>
                <w:lang w:val="ro-RO"/>
              </w:rPr>
              <w:t> среднемесячный объем перевезенных товаров за последние три месяца, включая отчетный, нарастающим итогом превышает или равен установленному месячному объему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3</w:t>
            </w:r>
            <w:r>
              <w:rPr>
                <w:sz w:val="14"/>
                <w:szCs w:val="14"/>
                <w:lang w:val="ro-RO"/>
              </w:rPr>
              <w:t>. ЧФМ осуществляет предварительное зачисления на счет каждого отправителя суммы скидки за отчетный месяц не позднее шестого рабочего дня следующего месяца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4</w:t>
            </w:r>
            <w:r>
              <w:rPr>
                <w:sz w:val="14"/>
                <w:szCs w:val="14"/>
                <w:lang w:val="ro-RO"/>
              </w:rPr>
              <w:t>. Окончательные расчеты платежей, скидок и налогов будут производиться после получения всех документов, по завершении процесса перевозки товара</w:t>
            </w:r>
          </w:p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  <w:lang w:val="ro-RO"/>
              </w:rPr>
            </w:pPr>
            <w:r>
              <w:rPr>
                <w:rFonts w:cs="Arial" w:ascii="Arial" w:hAnsi="Arial"/>
                <w:sz w:val="14"/>
                <w:szCs w:val="14"/>
                <w:lang w:val="ro-RO"/>
              </w:rPr>
              <w:t> 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3396"/>
              <w:gridCol w:w="4903"/>
              <w:gridCol w:w="2897"/>
              <w:gridCol w:w="1648"/>
            </w:tblGrid>
            <w:tr>
              <w:trPr>
                <w:trHeight w:val="1691" w:hRule="atLeast"/>
              </w:trPr>
              <w:tc>
                <w:tcPr>
                  <w:tcW w:w="115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№</w:t>
                  </w:r>
                </w:p>
              </w:tc>
              <w:tc>
                <w:tcPr>
                  <w:tcW w:w="339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Наименование груза (позиции, субпозиции, коды ГНГ)</w:t>
                  </w:r>
                </w:p>
              </w:tc>
              <w:tc>
                <w:tcPr>
                  <w:tcW w:w="490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Маршрут перевозки</w:t>
                  </w:r>
                </w:p>
              </w:tc>
              <w:tc>
                <w:tcPr>
                  <w:tcW w:w="454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Фиксированныя ставка или коэффициент к базовым ставкам ТП при перевозке грузов по конкретным направлениям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15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9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90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Вагоны инвентарного парка (принадлежащие перевозчику)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Вагоны приватные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  <w:lang w:val="ro-RO"/>
                    </w:rPr>
                    <w:t>3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15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.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 </w:t>
                  </w:r>
                </w:p>
              </w:tc>
              <w:tc>
                <w:tcPr>
                  <w:tcW w:w="339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Нефтепродукты</w:t>
                  </w:r>
                  <w:r>
                    <w:rPr>
                      <w:sz w:val="14"/>
                      <w:szCs w:val="14"/>
                      <w:vertAlign w:val="superscript"/>
                      <w:lang w:val="ro-RO"/>
                    </w:rPr>
                    <w:t>2  </w:t>
                  </w: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lang w:val="ro-RO"/>
                    </w:rPr>
                    <w:t>27090010, 27090090, 2712, 2713, 27149000, 2715, 2721-2749, 340319, 340399, 3404, 381121, 381129, 38170050, 382410000</w:t>
                  </w:r>
                </w:p>
              </w:tc>
              <w:tc>
                <w:tcPr>
                  <w:tcW w:w="49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Волчинец экс – Унгены экс</w:t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4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2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15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9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Унгены экс – Волчинец экс</w:t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4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2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1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.</w:t>
                  </w:r>
                </w:p>
              </w:tc>
              <w:tc>
                <w:tcPr>
                  <w:tcW w:w="33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Специальный бензин  </w:t>
                  </w: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lang w:val="ro-RO"/>
                    </w:rPr>
                    <w:t>(2722)</w:t>
                  </w:r>
                </w:p>
              </w:tc>
              <w:tc>
                <w:tcPr>
                  <w:tcW w:w="49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Унгены экс – Волчинец экс</w:t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55</w:t>
                  </w:r>
                  <w:r>
                    <w:rPr>
                      <w:sz w:val="14"/>
                      <w:szCs w:val="14"/>
                      <w:vertAlign w:val="superscript"/>
                      <w:lang w:val="ro-RO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Примечание: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1.</w:t>
            </w:r>
            <w:r>
              <w:rPr>
                <w:sz w:val="14"/>
                <w:szCs w:val="14"/>
                <w:lang w:val="ro-RO"/>
              </w:rPr>
              <w:t>    Коэффициенты  установлены для груженого рейса и не включают коэффициент пункта 1 данной таблицы, который дополнительно не применяется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2</w:t>
            </w:r>
            <w:r>
              <w:rPr>
                <w:sz w:val="14"/>
                <w:szCs w:val="14"/>
                <w:lang w:val="ro-RO"/>
              </w:rPr>
              <w:t>.    Перевозка в вагоне-цистерне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3</w:t>
            </w:r>
            <w:r>
              <w:rPr>
                <w:sz w:val="14"/>
                <w:szCs w:val="14"/>
                <w:lang w:val="ro-RO"/>
              </w:rPr>
              <w:t>.  Коэффициенты установлены для груженого рейса и не включают коэффициент 0,85,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бор за перегрузку грузов из вагонов одной ширины колеи в вагоны другой ширины колеи по станции Унгены (экспорт, импорт, транзит)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сыпные и навалочные грузы: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зимые в крытых вагонах и транспортных пакетах - 9.10</w:t>
            </w:r>
            <w:r>
              <w:rPr>
                <w:sz w:val="14"/>
                <w:szCs w:val="14"/>
                <w:lang w:val="ro-RO"/>
              </w:rPr>
              <w:t>CHF</w:t>
            </w:r>
            <w:r>
              <w:rPr>
                <w:sz w:val="14"/>
                <w:szCs w:val="14"/>
              </w:rPr>
              <w:t>/т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Грузы перевозимые в таре, в упаковке или штучные – 14,40</w:t>
            </w:r>
            <w:r>
              <w:rPr>
                <w:sz w:val="14"/>
                <w:szCs w:val="14"/>
                <w:lang w:val="ro-RO"/>
              </w:rPr>
              <w:t>CHF</w:t>
            </w:r>
            <w:r>
              <w:rPr>
                <w:sz w:val="14"/>
                <w:szCs w:val="14"/>
              </w:rPr>
              <w:t>/т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Тарно-упаковочные или штучные с числом мест 1000  и более – 16,30</w:t>
            </w:r>
            <w:r>
              <w:rPr>
                <w:sz w:val="14"/>
                <w:szCs w:val="14"/>
                <w:lang w:val="ro-RO"/>
              </w:rPr>
              <w:t>CHF</w:t>
            </w:r>
            <w:r>
              <w:rPr>
                <w:sz w:val="14"/>
                <w:szCs w:val="14"/>
              </w:rPr>
              <w:t>/т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перестановку по станции Унгены:</w:t>
            </w:r>
          </w:p>
          <w:p>
            <w:pPr>
              <w:pStyle w:val="Msolistparagraph"/>
              <w:spacing w:before="280" w:after="0"/>
              <w:ind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2"/>
                <w:szCs w:val="22"/>
                <w:lang w:val="ro-RO"/>
              </w:rPr>
              <w:t>-</w:t>
            </w:r>
            <w:r>
              <w:rPr>
                <w:sz w:val="14"/>
                <w:szCs w:val="14"/>
                <w:lang w:val="ro-RO"/>
              </w:rPr>
              <w:t>          </w:t>
            </w:r>
            <w:r>
              <w:rPr>
                <w:sz w:val="22"/>
                <w:szCs w:val="22"/>
                <w:lang w:val="ro-RO"/>
              </w:rPr>
              <w:t>Гружённых вагонов принадлежащих перевозчику  48,00</w:t>
            </w:r>
            <w:r>
              <w:rPr>
                <w:sz w:val="22"/>
                <w:szCs w:val="22"/>
                <w:lang w:val="en-US"/>
              </w:rPr>
              <w:t>CHF</w:t>
            </w:r>
            <w:r>
              <w:rPr>
                <w:sz w:val="22"/>
                <w:szCs w:val="22"/>
                <w:lang w:val="ro-RO"/>
              </w:rPr>
              <w:t>/ось.</w:t>
            </w:r>
          </w:p>
          <w:p>
            <w:pPr>
              <w:pStyle w:val="Msolistparagraphcxsplast"/>
              <w:spacing w:before="280" w:after="0"/>
              <w:ind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14"/>
                <w:szCs w:val="14"/>
              </w:rPr>
              <w:t>          </w:t>
            </w:r>
            <w:r>
              <w:rPr>
                <w:sz w:val="22"/>
                <w:szCs w:val="22"/>
                <w:lang w:val="ro-RO"/>
              </w:rPr>
              <w:t>Вагоны приватные не принадлежащие перевозчику  38,00</w:t>
            </w:r>
            <w:r>
              <w:rPr>
                <w:sz w:val="22"/>
                <w:szCs w:val="22"/>
                <w:lang w:val="en-US"/>
              </w:rPr>
              <w:t>CHF</w:t>
            </w:r>
            <w:r>
              <w:rPr>
                <w:sz w:val="22"/>
                <w:szCs w:val="22"/>
                <w:lang w:val="ro-RO"/>
              </w:rPr>
              <w:t>/ос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                                    Олег Тофила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620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bottom w:val="single" w:sz="8" w:space="0" w:color="8888BB"/>
            </w:tcBorders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620" cy="3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F5FF" w:val="clear"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222222"/>
                  <w:sz w:val="10"/>
                  <w:szCs w:val="10"/>
                  <w:u w:val="none"/>
                </w:rPr>
                <w:t>www.cfm.md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cfm.md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22:00Z</dcterms:created>
  <dc:creator>Sema</dc:creator>
  <dc:description/>
  <cp:keywords/>
  <dc:language>en-US</dc:language>
  <cp:lastModifiedBy>Sema</cp:lastModifiedBy>
  <dcterms:modified xsi:type="dcterms:W3CDTF">2023-12-01T16:22:00Z</dcterms:modified>
  <cp:revision>2</cp:revision>
  <dc:subject/>
  <dc:title>Транзит * 2024</dc:title>
</cp:coreProperties>
</file>