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hyperlink r:id="rId2">
        <w:r>
          <w:rPr>
            <w:rStyle w:val="InternetLink"/>
            <w:b/>
          </w:rPr>
          <w:t>https://railway.gov.tm/ru/news/39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color w:val="000000"/>
          <w:sz w:val="22"/>
          <w:szCs w:val="22"/>
        </w:rPr>
        <w:t>Хозяйственное общество “Туркмен Демирел Экспресс” сообщает об установлении следующих тарифных ставок при транзитных перевозках по территории Туркменистана через пропускной пункт Акяй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033"/>
              <w:gridCol w:w="692"/>
              <w:gridCol w:w="942"/>
              <w:gridCol w:w="1876"/>
              <w:gridCol w:w="1812"/>
            </w:tblGrid>
            <w:tr>
              <w:trPr/>
              <w:tc>
                <w:tcPr>
                  <w:tcW w:w="40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правления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м</w:t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утки</w:t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МПС тонна/$</w:t>
                  </w:r>
                </w:p>
              </w:tc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СПС тонна/$</w:t>
                  </w:r>
                </w:p>
              </w:tc>
            </w:tr>
            <w:tr>
              <w:trPr/>
              <w:tc>
                <w:tcPr>
                  <w:tcW w:w="40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кяйла – Серхетяка и обратно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0</w:t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,70 $</w:t>
                  </w:r>
                </w:p>
              </w:tc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,49 $</w:t>
                  </w:r>
                </w:p>
              </w:tc>
            </w:tr>
            <w:tr>
              <w:trPr/>
              <w:tc>
                <w:tcPr>
                  <w:tcW w:w="40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кяйла – Фарап и обратно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58</w:t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,87 $</w:t>
                  </w:r>
                </w:p>
              </w:tc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,89 $</w:t>
                  </w:r>
                </w:p>
              </w:tc>
            </w:tr>
            <w:tr>
              <w:trPr/>
              <w:tc>
                <w:tcPr>
                  <w:tcW w:w="40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кяйла – Тахиаташ и обратно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40</w:t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,60 $</w:t>
                  </w:r>
                </w:p>
              </w:tc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,66 $</w:t>
                  </w:r>
                </w:p>
              </w:tc>
            </w:tr>
            <w:tr>
              <w:trPr/>
              <w:tc>
                <w:tcPr>
                  <w:tcW w:w="40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кяйла – Разъезд 161 и обратно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83</w:t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1,46 $</w:t>
                  </w:r>
                </w:p>
              </w:tc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,24 $</w:t>
                  </w:r>
                </w:p>
              </w:tc>
            </w:tr>
            <w:tr>
              <w:trPr/>
              <w:tc>
                <w:tcPr>
                  <w:tcW w:w="40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кяйла – Имамназар и обратно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13</w:t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,20 $</w:t>
                  </w:r>
                </w:p>
              </w:tc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,02 $</w:t>
                  </w:r>
                </w:p>
              </w:tc>
            </w:tr>
            <w:tr>
              <w:trPr/>
              <w:tc>
                <w:tcPr>
                  <w:tcW w:w="403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кяйла – Серхетабат и обратно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15</w:t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13 $</w:t>
                  </w:r>
                </w:p>
              </w:tc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,11 $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</w:t>
      </w:r>
    </w:p>
    <w:p>
      <w:pPr>
        <w:pStyle w:val="Normal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ышеуказанные ставки установлены в долларах США.</w:t>
      </w:r>
    </w:p>
    <w:p>
      <w:pPr>
        <w:pStyle w:val="Normal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ышеуказанные ставки действуют при загрузке 60 и более тонн.</w:t>
      </w:r>
    </w:p>
    <w:p>
      <w:pPr>
        <w:pStyle w:val="Normal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лата за таможенные сборы, карантинные сборы, санэпидемстанция взымается отдельно.</w:t>
      </w:r>
    </w:p>
    <w:p>
      <w:pPr>
        <w:pStyle w:val="Normal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лата за охрану груза взымается отдельно.</w:t>
      </w:r>
    </w:p>
    <w:p>
      <w:pPr>
        <w:pStyle w:val="Normal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лата за перестановку колёсных пар на станции Этрек взымается отдельно.</w:t>
      </w:r>
    </w:p>
    <w:p>
      <w:pPr>
        <w:pStyle w:val="Normal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ышеуказанные ставки действуют к грузам кроме нефти и нефтепродуктов, глинозема, алюмини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ilway.gov.tm/ru/news/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11:18:00Z</dcterms:created>
  <dc:creator>Sema</dc:creator>
  <dc:description/>
  <cp:keywords/>
  <dc:language>en-US</dc:language>
  <cp:lastModifiedBy>Sema</cp:lastModifiedBy>
  <dcterms:modified xsi:type="dcterms:W3CDTF">2024-01-01T12:11:00Z</dcterms:modified>
  <cp:revision>1</cp:revision>
  <dc:subject/>
  <dc:title>https://railway</dc:title>
</cp:coreProperties>
</file>