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анзит * 20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7334885" cy="38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88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tbl>
            <w:tblPr>
              <w:tblW w:w="1410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7"/>
              <w:gridCol w:w="3066"/>
              <w:gridCol w:w="3993"/>
              <w:gridCol w:w="2757"/>
              <w:gridCol w:w="2280"/>
            </w:tblGrid>
            <w:tr>
              <w:trPr/>
              <w:tc>
                <w:tcPr>
                  <w:tcW w:w="200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</w:rPr>
                    <w:t>Период</w:t>
                  </w:r>
                </w:p>
              </w:tc>
              <w:tc>
                <w:tcPr>
                  <w:tcW w:w="306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Наименование груза (позиции, субпозиции, коды ГНГ)</w:t>
                  </w:r>
                </w:p>
              </w:tc>
              <w:tc>
                <w:tcPr>
                  <w:tcW w:w="399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Маршрут перевозки</w:t>
                  </w:r>
                </w:p>
              </w:tc>
              <w:tc>
                <w:tcPr>
                  <w:tcW w:w="5037" w:type="dxa"/>
                  <w:gridSpan w:val="2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2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Тарифная ставка в долл.США при перевозке грузов по конкретным направлениям или коэффициент к базовым ставкам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00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06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399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</w:r>
                </w:p>
              </w:tc>
              <w:tc>
                <w:tcPr>
                  <w:tcW w:w="27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</w:rPr>
                    <w:t>в</w:t>
                  </w:r>
                  <w:r>
                    <w:rPr>
                      <w:b/>
                      <w:bCs/>
                      <w:lang w:val="ro-RO"/>
                    </w:rPr>
                    <w:t>агоны инвентарного парка (принадлежащие перевозчику)</w:t>
                  </w:r>
                </w:p>
              </w:tc>
              <w:tc>
                <w:tcPr>
                  <w:tcW w:w="22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b/>
                      <w:bCs/>
                      <w:lang w:val="ro-RO"/>
                    </w:rPr>
                    <w:t>приватные вагоны (не принадлежащие перевозчику)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200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10.05.2018 – 31.12.2018</w:t>
                  </w:r>
                </w:p>
              </w:tc>
              <w:tc>
                <w:tcPr>
                  <w:tcW w:w="3066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Руды и концентраты марганцевые 2602</w:t>
                  </w:r>
                </w:p>
              </w:tc>
              <w:tc>
                <w:tcPr>
                  <w:tcW w:w="3993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color w:val="000000"/>
                      <w:shd w:fill="FFFFFF" w:val="clear"/>
                      <w:lang w:val="ro-RO"/>
                    </w:rPr>
                    <w:t>Джурджулешть – Етулия  – Новосавицкая</w:t>
                  </w:r>
                </w:p>
              </w:tc>
              <w:tc>
                <w:tcPr>
                  <w:tcW w:w="275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2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4</w:t>
                  </w:r>
                </w:p>
              </w:tc>
              <w:tc>
                <w:tcPr>
                  <w:tcW w:w="22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2" w:before="0" w:after="0"/>
                    <w:jc w:val="center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lang w:val="ro-RO"/>
                    </w:rPr>
                    <w:t>K=0,3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41"/>
              <w:gridCol w:w="2243"/>
            </w:tblGrid>
            <w:tr>
              <w:trPr/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Заместитель Генерального Директора по коммерческой деятельности</w:t>
                  </w:r>
                </w:p>
              </w:tc>
              <w:tc>
                <w:tcPr>
                  <w:tcW w:w="224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Кондураке Григорий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23" w:type="dxa"/>
          <w:left w:w="113" w:type="dxa"/>
          <w:bottom w:w="23" w:type="dxa"/>
          <w:right w:w="113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8" w:space="0" w:color="8888BB"/>
              <w:bottom w:val="single" w:sz="4" w:space="0" w:color="8888BB"/>
              <w:right w:val="single" w:sz="4" w:space="0" w:color="8888BB"/>
            </w:tcBorders>
            <w:shd w:fill="B2CEF3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мпорт * 201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shd w:fill="EEF5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7334885" cy="38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314" r="-758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88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center"/>
        <w:tblInd w:w="0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14424"/>
      </w:tblGrid>
      <w:tr>
        <w:trPr/>
        <w:tc>
          <w:tcPr>
            <w:tcW w:w="14424" w:type="dxa"/>
            <w:tcBorders>
              <w:top w:val="single" w:sz="4" w:space="0" w:color="8888BB"/>
              <w:left w:val="single" w:sz="4" w:space="0" w:color="8888BB"/>
              <w:bottom w:val="single" w:sz="4" w:space="0" w:color="8888BB"/>
              <w:right w:val="single" w:sz="4" w:space="0" w:color="8888BB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212121"/>
                <w:lang w:val="ro-RO"/>
              </w:rPr>
              <w:t>При импорте цемента ГНГ 2523 вступают в силу с 01.06.2018-31.12.2018 общие коэффициенты на расстояния, в этом смысле особые тарифные условия, предоставленные на 2018 год по импорту цемента ГНГ 2523, считаются отмененными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41"/>
              <w:gridCol w:w="2243"/>
            </w:tblGrid>
            <w:tr>
              <w:trPr/>
              <w:tc>
                <w:tcPr>
                  <w:tcW w:w="884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Заместитель Генерального Директора по коммерческой деятельности</w:t>
                  </w:r>
                </w:p>
              </w:tc>
              <w:tc>
                <w:tcPr>
                  <w:tcW w:w="224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Кондураке Григорий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3:00:00Z</dcterms:created>
  <dc:creator>Semen</dc:creator>
  <dc:description/>
  <cp:keywords/>
  <dc:language>en-US</dc:language>
  <cp:lastModifiedBy>Semen</cp:lastModifiedBy>
  <dcterms:modified xsi:type="dcterms:W3CDTF">2018-05-19T13:00:00Z</dcterms:modified>
  <cp:revision>2</cp:revision>
  <dc:subject/>
  <dc:title>ранзит * 2018</dc:title>
</cp:coreProperties>
</file>