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212529"/>
          <w:kern w:val="0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kern w:val="0"/>
            <w:sz w:val="28"/>
            <w:szCs w:val="28"/>
            <w:lang w:eastAsia="ru-RU"/>
          </w:rPr>
          <w:t>Выпуск: № 90 (27912) 26.06.2024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212529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212529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kern w:val="0"/>
          <w:sz w:val="28"/>
          <w:szCs w:val="28"/>
          <w:lang w:eastAsia="ru-RU"/>
        </w:rPr>
        <w:t>6 полоса Официальн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080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caps/>
          <w:color w:val="212529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212529"/>
          <w:kern w:val="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aps/>
          <w:color w:val="212529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212529"/>
          <w:kern w:val="0"/>
          <w:sz w:val="27"/>
          <w:szCs w:val="27"/>
          <w:lang w:eastAsia="ru-RU"/>
        </w:rPr>
        <w:t>ВЫПИСКА ИЗ ПРОТОКОЛА ЗАСЕДАНИЯ ПРАВЛ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aps/>
          <w:color w:val="212529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212529"/>
          <w:kern w:val="0"/>
          <w:sz w:val="27"/>
          <w:szCs w:val="27"/>
          <w:lang w:eastAsia="ru-RU"/>
        </w:rPr>
        <w:t>ОАО «РЖД» ОТ 18 ИЮНЯ 2024 Г. № 48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bCs/>
          <w:caps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212529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kern w:val="0"/>
          <w:sz w:val="24"/>
          <w:szCs w:val="24"/>
          <w:lang w:eastAsia="ru-RU"/>
        </w:rPr>
        <w:t>I.</w:t>
      </w: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 О внесении изменений в решение правления ОАО «РЖД» от 14 декабря 2023 г. (раздел XVII протокола № 102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1. Внести изменения в пункт 1 раздела XVII протокола заседания правления ОАО «РЖД» от 14 декабря 2023 г. № 102, изложив его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«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0,796 – на перевозки грузов второго и третьего тарифных классов в рефрижераторных контейнерах по следующим направлениям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со станций Автово, Бронка, Заневский Пост, Купчинская, Лигово, Лужская, Новый Порт, Предпортовая, Санкт-Петербург-Финляндский, Ховрино, Шушары Октябрьской железной дороги,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 на станции Безымянка Куйбышевской железной дороги, Войновка, Екатеринбург-Товарный, Кольцово, Шувакиш Свердловской железной дороги, Челябинск-Грузовой Южно-Уральской железной дороги, Барнаул, Кемерово-Сортировочное, Омск-Восточный Западно-Сибирской железной дороги;</w:t>
        <w:br/>
        <w:t>со станций Ховрино Октябрьской железной дороги,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 на станции Иня-Восточная, Клещиха, Новосибирск-Восточный, Новосибирск-Южный, Сеятель, Чемской, Чик Западно-Сибирской железной дорог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со станций Азов, Невинномысская Северо-Кавказской железной дороги на станции Безымянка Куйбышевской железной дороги,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, Автово, Бронка, Заневский Пост, Купчинская, Лигово, Лужская, Новый Порт, Предпортовая, Санкт-Петербург-Финляндский, Ховрино, Шушары Октябрьской железной дороги, Войновка, Екатеринбург-Товарный, Кольцово, Шувакиш Свердловской железной дороги, Челябинск-Грузовой Южно-Уральской железной дороги, Барнаул, Иня-Восточная, Кемерово-Сортировочное, Клещиха, Новосибирск-Восточный, Новосибирск-Южный, Омск-Восточный, Сеятель, Чемской, Чик Западно-Сибирской железной дорог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со станции Новороссийск Северо-Кавказской железной дороги на станции Безымянка Куйбышевской железной дороги, Войновка Свердловской железной дороги, Челябинск-Грузовой Южно-Уральской железной дороги, Барнаул, Иня-Восточная, Кемерово-Сортировочное, Клещиха, Новосибирск-Восточный, Новосибирск-Южный, Омск-Восточный, Сеятель, Чемской, Чик Западно-Сибирской железной дорог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0,55 – на перевозки грузов второго и третьего тарифных классов в рефрижераторных контейнерах по следующим направлениям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со станций Автово, Бронка, Заневский Пост, Купчинская, Лигово, Лужская, Новый Порт, Предпортовая, Санкт-Петербург-Финляндский, Шушары Октябрьской железной дороги на станции Иня-Восточная, Клещиха, Новосибирск-Восточный, Новосибирск-Южный, Сеятель, Чемской, Чик Западно-Сибирской железной дороги, Краснодар-Сортировочный, Новороссийск Северо-Кавказской железной дорог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со станции Новороссийск Северо-Кавказской железной дороги на станции Бекасово-Сортировочное, Белый Раст, Ворсино, Кресты, Кунцево II, Купавна, Орехово-Зуево, Селятино, Силикатная, Тучково, Электроугли Московской железной дороги, Автово, Бронка, Заневский Пост, Купчинская, Лигово, Лужская, Новый Порт, Предпортовая, Санкт-Петербург-Финляндский, Ховрино, Шушары Октябрьской железной дороги, Екатеринбург-Товарный, Кольцово, Шувакиш Свердловской железной дорог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Указанные понижающие коэффициенты действуют в отношении станций, указанных в настоящем решении, в том числе имеющих кроме основного кода единой сетевой разметки дополнительные коды, определяющие дальнейшее следование груза.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2. Настоящие изменения вступают в силу в установленном порядке.</w:t>
      </w:r>
    </w:p>
    <w:p>
      <w:pPr>
        <w:pStyle w:val="Normal"/>
        <w:shd w:fill="FFFFFF" w:val="clear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kern w:val="0"/>
          <w:sz w:val="24"/>
          <w:szCs w:val="24"/>
          <w:lang w:eastAsia="ru-RU"/>
        </w:rPr>
        <w:t>II.</w:t>
      </w: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 Об изменении уровня железнодорожных тарифов на экспортные перевозки проката черных металлов (код ЕТСНГ 324116) в собственных (арендованных) вагонах со станции Балаково Приволжской железной дороги через российско-казахстанские пограничные передаточные станции назначением на внутренние станции Туркменских железных дорог в рамках ценовых преде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проката черных металлов (код ЕТСНГ 324116) в собственных (арендованных) вагонах со станции Балаково Приволжской железной дороги через российско-казахстанские пограничные передаточные станции назначением на внутренние станции Туркменских железных дорог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Указанный понижающий коэффициент действует при условии выполнения в период с 1 января 2024 г. по 31 декабря 2024 г. включительно гарантированного объема перевозок проката черных металлов (код ЕТСНГ 324116) в собственных (арендованных) вагонах со станции Балаково Приволжской железной дорог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во внутрироссийском сообщении – не менее 475 тыс. тонн;</w:t>
        <w:br/>
        <w:t>в экспортном сообщении – не менее 276 тыс. тонн, без учета объемов перевозок в Туркменист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2. Если в отношении указанных перевозок применяются несколько решений об установлении (изменении) уровня тарифов в рамках ценовых пределов, общее изменение уровня тарифов для таких перевозок не должно выходить за рамки максимального или минимального уровней ценовых преде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3. Коэффициент вступает в силу в установленном порядке и действует по 31 декабря 2024 г. включительн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5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kern w:val="0"/>
          <w:sz w:val="24"/>
          <w:szCs w:val="24"/>
          <w:lang w:eastAsia="ru-RU"/>
        </w:rPr>
        <w:t>III.</w:t>
      </w: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 Об изменении уровня железнодорожных тарифов на внутрироссийские перевозки черных металлов (позиции ЕТСНГ 314, 323, 324) в полувагонах со станции Круглое Поле Куйбышевской железной дороги в рамках ценовых пределов</w:t>
        <w:br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2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труб металлических, не поименованных в алфавите (код ЕТСНГ 323058), проката черных металлов, не поименованного в алфавите (код ЕТСНГ 324116), профилей гнутых стальных (код ЕТСНГ 324120), труб стальных с неметаллическими покрытиями и их частей (код ЕТСНГ 323081), заготовки для переката качественной (код ЕТСНГ 314025) в собственных (арендованных) полувагонах со станции Круглое Поле Куйбышевской железной дороги назначением на станции российских железных дорог, кроме Красноярской, Восточно-Сибирской, Забайкальской и Дальневосточной железных доро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Указанный понижающий коэффициент применяется только на дополнительный объем внутрироссийских перевозок труб металлических, не поименованных в алфавите (код ЕТСНГ 323058), проката черных металлов, не поименованного в алфавите (код ЕТСНГ 324116), профилей гнутых стальных (код ЕТСНГ 324120), труб стальных с неметаллическими покрытиями и их частей (код ЕТСНГ 323081), заготовки для переката качественной (код ЕТСНГ 314025) в собственных (арендованных) полувагонах со станции Круглое Поле Куйбышевской железной дороги, превышающий суммарно 120 тыс. тонн за период с 1 января 2024 г. по 31 декабря 2024 г. включительно.</w:t>
        <w:br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2. Коэффициент вступает в силу в установленном порядке и действует по 31 декабря 2024 г. включительн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color w:val="212529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udok.ru/newspaper/?archive=2024.06.2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9:50:00Z</dcterms:created>
  <dc:creator>Sema</dc:creator>
  <dc:description/>
  <cp:keywords/>
  <dc:language>en-US</dc:language>
  <cp:lastModifiedBy>Sema</cp:lastModifiedBy>
  <dcterms:modified xsi:type="dcterms:W3CDTF">2024-06-26T19:59:00Z</dcterms:modified>
  <cp:revision>3</cp:revision>
  <dc:subject/>
  <dc:title> </dc:title>
</cp:coreProperties>
</file>