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6"/>
      </w:tblGrid>
      <w:tr>
        <w:trPr/>
        <w:tc>
          <w:tcPr>
            <w:tcW w:w="14926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sz w:val="14"/>
                      <w:szCs w:val="14"/>
                    </w:rPr>
                    <w:t>Экспорт * 202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334885" cy="381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88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</w:rPr>
                    <w:t>Тарифные условия в экспортном сообщении на период с 1 января 2026 по 31 декабря 2026 года</w:t>
                  </w:r>
                </w:p>
                <w:p>
                  <w:pPr>
                    <w:pStyle w:val="Normal"/>
                    <w:spacing w:before="280" w:after="0"/>
                    <w:jc w:val="right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2"/>
                      <w:szCs w:val="22"/>
                    </w:rPr>
                    <w:t>                </w:t>
                  </w:r>
                  <w:r>
                    <w:rPr>
                      <w:sz w:val="21"/>
                      <w:szCs w:val="21"/>
                    </w:rPr>
                    <w:t>Таблица 1 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9"/>
                    <w:gridCol w:w="1814"/>
                    <w:gridCol w:w="1774"/>
                    <w:gridCol w:w="1800"/>
                    <w:gridCol w:w="4044"/>
                    <w:gridCol w:w="1635"/>
                    <w:gridCol w:w="972"/>
                    <w:gridCol w:w="1505"/>
                  </w:tblGrid>
                  <w:tr>
                    <w:trPr/>
                    <w:tc>
                      <w:tcPr>
                        <w:tcW w:w="45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№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Станция отправления</w:t>
                        </w:r>
                      </w:p>
                    </w:tc>
                    <w:tc>
                      <w:tcPr>
                        <w:tcW w:w="177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Пограничный пункт перехода</w:t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Наименование груза</w:t>
                        </w:r>
                      </w:p>
                    </w:tc>
                    <w:tc>
                      <w:tcPr>
                        <w:tcW w:w="404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Код ГНГ</w:t>
                        </w:r>
                      </w:p>
                    </w:tc>
                    <w:tc>
                      <w:tcPr>
                        <w:tcW w:w="1635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Инвентвагоны</w:t>
                        </w:r>
                      </w:p>
                    </w:tc>
                    <w:tc>
                      <w:tcPr>
                        <w:tcW w:w="97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Приват вагоны</w:t>
                        </w:r>
                      </w:p>
                    </w:tc>
                    <w:tc>
                      <w:tcPr>
                        <w:tcW w:w="1505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Примечание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Дрокия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Унгень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меласса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703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28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-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17" w:hRule="atLeast"/>
                    </w:trPr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</w:rPr>
                          <w:t>2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Дрокия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меласса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703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---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40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23" w:hRule="atLeast"/>
                    </w:trPr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</w:rPr>
                          <w:t>3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Дрокия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меласса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703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---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38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аренда ЧФМ</w:t>
                        </w:r>
                      </w:p>
                    </w:tc>
                  </w:tr>
                  <w:tr>
                    <w:trPr>
                      <w:trHeight w:val="414" w:hRule="atLeast"/>
                    </w:trPr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</w:rPr>
                          <w:t>4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Рэуцел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гипс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0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06" w:hRule="atLeast"/>
                    </w:trPr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</w:rPr>
                          <w:t>5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Рэуцел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Унгень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гипс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0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8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-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</w:rPr>
                          <w:t>6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Матеуць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Унгень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цемент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3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7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7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</w:rPr>
                          <w:t>7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Рыбница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Унгень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филлер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цемент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309000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3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7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77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84" w:hRule="atLeast"/>
                    </w:trPr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</w:rPr>
                          <w:t>8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Брэтушень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флюс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1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9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-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до 2000т/м-ц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</w:rPr>
                          <w:t>9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Брэтушень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флюс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1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8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-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от 2001 до 15000т/м-ц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0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Брэтушень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флюс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1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6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-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от 15001 до 35000т/м-ц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1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Брэтушень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флюс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1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4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-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свыше 35000т/м-ц</w:t>
                        </w:r>
                      </w:p>
                    </w:tc>
                  </w:tr>
                  <w:tr>
                    <w:trPr>
                      <w:trHeight w:val="408" w:hRule="atLeast"/>
                    </w:trPr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2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Липкань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флюс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1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9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-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-5000т/м-ц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3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Липкань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флюс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1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1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-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5001-10000т/м-ц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4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Липкань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флюс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1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8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-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0001-15000т/м-ц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5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Липкань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флюс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521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6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-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свыше 15001т/м-ц</w:t>
                        </w:r>
                      </w:p>
                    </w:tc>
                  </w:tr>
                  <w:tr>
                    <w:trPr>
                      <w:trHeight w:val="440" w:hRule="atLeast"/>
                    </w:trPr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6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Рыбница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Унгень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изделия метал.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7213-7215, 7221, 7222, 7227, 7228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1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-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28" w:hRule="atLeast"/>
                    </w:trPr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7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Джурджул.Порт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Басарабяска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удобрения минеральные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102</w:t>
                        </w:r>
                      </w:p>
                    </w:tc>
                    <w:tc>
                      <w:tcPr>
                        <w:tcW w:w="163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  <w:tc>
                      <w:tcPr>
                        <w:tcW w:w="97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10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</w:t>
                        </w:r>
                        <w:r>
                          <w:rPr>
                            <w:sz w:val="21"/>
                            <w:szCs w:val="21"/>
                          </w:rPr>
                          <w:t>8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станции ЧФМ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Джурджулешты Порт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масла растительные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512,1514</w:t>
                        </w:r>
                      </w:p>
                    </w:tc>
                    <w:tc>
                      <w:tcPr>
                        <w:tcW w:w="2607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64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9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станции ЧФМ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Джурджулешты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Порт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отходы и лом черных металлов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7204</w:t>
                        </w:r>
                      </w:p>
                    </w:tc>
                    <w:tc>
                      <w:tcPr>
                        <w:tcW w:w="2607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64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0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станции ЧФМ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Басарабяска экс-Серпнево1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се виды грузов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2607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,07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 том числе и порожние приватные вагоны</w:t>
                        </w:r>
                      </w:p>
                    </w:tc>
                  </w:tr>
                  <w:tr>
                    <w:trPr>
                      <w:trHeight w:val="406" w:hRule="atLeast"/>
                    </w:trPr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</w:t>
                        </w:r>
                        <w:r>
                          <w:rPr>
                            <w:sz w:val="21"/>
                            <w:szCs w:val="21"/>
                          </w:rPr>
                          <w:t>1</w:t>
                        </w:r>
                      </w:p>
                    </w:tc>
                    <w:tc>
                      <w:tcPr>
                        <w:tcW w:w="18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Унгень</w:t>
                        </w:r>
                      </w:p>
                    </w:tc>
                    <w:tc>
                      <w:tcPr>
                        <w:tcW w:w="177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Вэлчинец экс</w:t>
                        </w:r>
                      </w:p>
                    </w:tc>
                    <w:tc>
                      <w:tcPr>
                        <w:tcW w:w="1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топливо минеральное, нефть и продукты их перегонки, продукты неорганической химии, органические и химические соединения, алкилбензолы смешанные и алкилнафталины смешанные</w:t>
                        </w:r>
                      </w:p>
                    </w:tc>
                    <w:tc>
                      <w:tcPr>
                        <w:tcW w:w="404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Tablecontents"/>
                          <w:spacing w:before="0" w:after="28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7090010, 27090090,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2712, 2713, 27149000, 2715, 2721-2749,</w:t>
                        </w:r>
                        <w:r>
                          <w:rPr>
                            <w:sz w:val="22"/>
                            <w:szCs w:val="22"/>
                            <w:lang w:val="en-US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340319, 340399, 3404, 381121, 381129, 38170050, 38241000),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</w:rPr>
                          <w:t>2705, 2711, 27071-27075, 27079920, 28011, 28013000 (фтор),       28013010,28041-28044, 28112100, 28121094, 28141, 28530030, 2901, 2902, 29321200, 29333100,29333955, 3817(кроме 38170050)</w:t>
                        </w:r>
                      </w:p>
                    </w:tc>
                    <w:tc>
                      <w:tcPr>
                        <w:tcW w:w="2607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91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2</w:t>
                        </w:r>
                      </w:p>
                    </w:tc>
                    <w:tc>
                      <w:tcPr>
                        <w:tcW w:w="358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от 1 до 101км  включительно</w:t>
                        </w:r>
                      </w:p>
                    </w:tc>
                    <w:tc>
                      <w:tcPr>
                        <w:tcW w:w="5844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Крупнотоннажный груженный контейнер</w:t>
                        </w:r>
                      </w:p>
                    </w:tc>
                    <w:tc>
                      <w:tcPr>
                        <w:tcW w:w="2607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358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больше 101км</w:t>
                        </w:r>
                      </w:p>
                    </w:tc>
                    <w:tc>
                      <w:tcPr>
                        <w:tcW w:w="5844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07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67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23</w:t>
                        </w:r>
                      </w:p>
                    </w:tc>
                    <w:tc>
                      <w:tcPr>
                        <w:tcW w:w="358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от 1 до 101км  включительно</w:t>
                        </w:r>
                      </w:p>
                    </w:tc>
                    <w:tc>
                      <w:tcPr>
                        <w:tcW w:w="5844" w:type="dxa"/>
                        <w:gridSpan w:val="2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Крупнотоннажный порожний контейнер</w:t>
                        </w:r>
                      </w:p>
                    </w:tc>
                    <w:tc>
                      <w:tcPr>
                        <w:tcW w:w="2607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85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3588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больше 101км</w:t>
                        </w:r>
                      </w:p>
                    </w:tc>
                    <w:tc>
                      <w:tcPr>
                        <w:tcW w:w="5844" w:type="dxa"/>
                        <w:gridSpan w:val="2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07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0,67</w:t>
                        </w:r>
                      </w:p>
                    </w:tc>
                    <w:tc>
                      <w:tcPr>
                        <w:tcW w:w="150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  <w:p>
                  <w:pPr>
                    <w:pStyle w:val="Normal"/>
                    <w:ind w:left="283" w:hanging="283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/>
                    <w:t>      </w:t>
                  </w:r>
                  <w:r>
                    <w:rPr>
                      <w:rFonts w:cs="Arial" w:ascii="Arial" w:hAnsi="Arial"/>
                      <w:b/>
                      <w:bCs/>
                      <w:sz w:val="21"/>
                      <w:szCs w:val="21"/>
                    </w:rPr>
                    <w:t>Сбор за перегрузку грузов из вагонов одной ширины колеи в вагоны другой ширины колеи     по станции Унгены:</w:t>
                  </w:r>
                </w:p>
                <w:p>
                  <w:pPr>
                    <w:pStyle w:val="Normal"/>
                    <w:ind w:left="283" w:hanging="283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</w:rPr>
                    <w:t>Насыпные и навалочные грузы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tbl>
                  <w:tblPr>
                    <w:tblW w:w="1183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24"/>
                    <w:gridCol w:w="6413"/>
                  </w:tblGrid>
                  <w:tr>
                    <w:trPr/>
                    <w:tc>
                      <w:tcPr>
                        <w:tcW w:w="542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перевозимые в крытых вагонах и транспортных пакетах</w:t>
                        </w:r>
                      </w:p>
                    </w:tc>
                    <w:tc>
                      <w:tcPr>
                        <w:tcW w:w="641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  </w:t>
                        </w:r>
                        <w:r>
                          <w:rPr>
                            <w:sz w:val="21"/>
                            <w:szCs w:val="21"/>
                          </w:rPr>
                          <w:t>9,10 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шв.фр</w:t>
                        </w:r>
                        <w:r>
                          <w:rPr>
                            <w:sz w:val="21"/>
                            <w:szCs w:val="21"/>
                          </w:rPr>
                          <w:t>/ тн</w:t>
                        </w:r>
                      </w:p>
                    </w:tc>
                  </w:tr>
                  <w:tr>
                    <w:trPr/>
                    <w:tc>
                      <w:tcPr>
                        <w:tcW w:w="542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грузы, перевозимые в таре, в упаковке или штучные </w:t>
                        </w:r>
                      </w:p>
                    </w:tc>
                    <w:tc>
                      <w:tcPr>
                        <w:tcW w:w="64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4,40 шв.фр./ тн</w:t>
                        </w:r>
                      </w:p>
                    </w:tc>
                  </w:tr>
                  <w:tr>
                    <w:trPr/>
                    <w:tc>
                      <w:tcPr>
                        <w:tcW w:w="542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тарно-упаковочные или штучные с числом мест 1000 и более</w:t>
                        </w:r>
                      </w:p>
                    </w:tc>
                    <w:tc>
                      <w:tcPr>
                        <w:tcW w:w="641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6,30 шв.фр./ тн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     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</w:rPr>
                    <w:t>За перестановку по станции Унгены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tbl>
                  <w:tblPr>
                    <w:tblW w:w="1183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81"/>
                    <w:gridCol w:w="6456"/>
                  </w:tblGrid>
                  <w:tr>
                    <w:trPr/>
                    <w:tc>
                      <w:tcPr>
                        <w:tcW w:w="538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приватные вагоны, не принадлежащие перевозчику</w:t>
                        </w:r>
                      </w:p>
                    </w:tc>
                    <w:tc>
                      <w:tcPr>
                        <w:tcW w:w="645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38,00 шв.фр./ось</w:t>
                        </w:r>
                      </w:p>
                    </w:tc>
                  </w:tr>
                  <w:tr>
                    <w:trPr/>
                    <w:tc>
                      <w:tcPr>
                        <w:tcW w:w="538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груженные вагоны, принадлежащие перевозчику</w:t>
                        </w:r>
                      </w:p>
                    </w:tc>
                    <w:tc>
                      <w:tcPr>
                        <w:tcW w:w="645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48,00 шв.фр./ось</w:t>
                        </w:r>
                      </w:p>
                    </w:tc>
                  </w:tr>
                </w:tbl>
                <w:p>
                  <w:pPr>
                    <w:pStyle w:val="Normal"/>
                    <w:ind w:left="7079" w:firstLine="1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5"/>
                    <w:jc w:val="right"/>
                    <w:rPr>
                      <w:rFonts w:ascii="Arial" w:hAnsi="Arial" w:cs="Arial"/>
                      <w:color w:val="000000"/>
                      <w:sz w:val="21"/>
                      <w:szCs w:val="21"/>
                      <w:lang w:val="ro-RO"/>
                    </w:rPr>
                  </w:pP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  <w:lang w:val="ro-RO"/>
                    </w:rPr>
                    <w:t>Tаблица 2</w:t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91"/>
                    <w:gridCol w:w="2112"/>
                    <w:gridCol w:w="2677"/>
                    <w:gridCol w:w="2677"/>
                    <w:gridCol w:w="3346"/>
                  </w:tblGrid>
                  <w:tr>
                    <w:trPr>
                      <w:trHeight w:val="358" w:hRule="atLeast"/>
                    </w:trPr>
                    <w:tc>
                      <w:tcPr>
                        <w:tcW w:w="14003" w:type="dxa"/>
                        <w:gridSpan w:val="5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Зерновые культуры ГНГ 10, соя ГНГ 1201, рапс ГНГ 1205, горох ГНГ 0713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расстояние, км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до 4000 тн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4001- 6000 тн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6001-8000 тн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8001 тн и более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до 20 км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3,30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3,29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3,28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3,27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21-6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07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06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05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04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61-7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95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94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93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92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71-8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87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86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85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84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81-9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82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81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80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9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91-11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8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7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6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5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11-12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3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2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1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0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21-14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2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1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0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9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41-28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8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7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6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5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281-40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7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6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5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4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свыше 400 км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4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0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59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58</w:t>
                        </w:r>
                      </w:p>
                    </w:tc>
                  </w:tr>
                </w:tbl>
                <w:p>
                  <w:pPr>
                    <w:pStyle w:val="Normal"/>
                    <w:ind w:left="7079" w:firstLine="1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5"/>
                    <w:jc w:val="right"/>
                    <w:rPr>
                      <w:rFonts w:ascii="Arial" w:hAnsi="Arial" w:cs="Arial"/>
                      <w:color w:val="000000"/>
                      <w:sz w:val="21"/>
                      <w:szCs w:val="21"/>
                      <w:lang w:val="ro-RO"/>
                    </w:rPr>
                  </w:pP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  <w:lang w:val="ro-RO"/>
                    </w:rPr>
                    <w:t>Tаблица 2.1</w:t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91"/>
                    <w:gridCol w:w="2112"/>
                    <w:gridCol w:w="2677"/>
                    <w:gridCol w:w="2677"/>
                    <w:gridCol w:w="3346"/>
                  </w:tblGrid>
                  <w:tr>
                    <w:trPr>
                      <w:trHeight w:val="358" w:hRule="atLeast"/>
                    </w:trPr>
                    <w:tc>
                      <w:tcPr>
                        <w:tcW w:w="14003" w:type="dxa"/>
                        <w:gridSpan w:val="5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Семена подсолнечника ГНГ 1206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расстояние, км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до 4000 тн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4001- 6000 тн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6001-8000 тн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8001 тн и более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до 20 км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2,71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2,70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2,69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2,68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21-6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04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03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02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01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61-7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83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82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81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80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71-9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8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7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6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5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91-11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0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9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8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7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11-12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8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7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6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5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21-30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7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6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5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4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301-500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2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1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0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69</w:t>
                        </w:r>
                      </w:p>
                    </w:tc>
                  </w:tr>
                  <w:tr>
                    <w:trPr/>
                    <w:tc>
                      <w:tcPr>
                        <w:tcW w:w="3191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свыше 500 км</w:t>
                        </w:r>
                      </w:p>
                    </w:tc>
                    <w:tc>
                      <w:tcPr>
                        <w:tcW w:w="211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4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3</w:t>
                        </w:r>
                      </w:p>
                    </w:tc>
                    <w:tc>
                      <w:tcPr>
                        <w:tcW w:w="26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2</w:t>
                        </w:r>
                      </w:p>
                    </w:tc>
                    <w:tc>
                      <w:tcPr>
                        <w:tcW w:w="33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,71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0"/>
                    <w:ind w:firstLine="567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en-US"/>
                    </w:rPr>
                    <w:t>  </w:t>
                  </w:r>
                  <w:r>
                    <w:rPr>
                      <w:b/>
                      <w:bCs/>
                      <w:color w:val="000000"/>
                      <w:shd w:fill="FFFFFF" w:val="clear"/>
                    </w:rPr>
                    <w:t>Примечание:</w:t>
                  </w:r>
                  <w:r>
                    <w:rPr/>
                    <w:t>  </w:t>
                  </w:r>
                </w:p>
                <w:p>
                  <w:pPr>
                    <w:pStyle w:val="Normal"/>
                    <w:spacing w:before="28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/>
                    <w:t>- тарифные условия таблиц 2 и 2.1 применяются при отгрузке указанных объёмов с одной станции одним       экономическим агентом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Arial" w:hAnsi="Arial" w:cs="Arial"/>
                      <w:color w:val="000000"/>
                      <w:sz w:val="21"/>
                      <w:szCs w:val="21"/>
                      <w:lang w:val="ro-RO"/>
                    </w:rPr>
                  </w:pP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  <w:lang w:val="ro-RO"/>
                    </w:rPr>
                    <w:t>Tаблица 3</w:t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9"/>
                    <w:gridCol w:w="1573"/>
                    <w:gridCol w:w="2097"/>
                    <w:gridCol w:w="4894"/>
                    <w:gridCol w:w="1809"/>
                    <w:gridCol w:w="1747"/>
                    <w:gridCol w:w="1224"/>
                  </w:tblGrid>
                  <w:tr>
                    <w:trPr>
                      <w:trHeight w:val="549" w:hRule="atLeast"/>
                    </w:trPr>
                    <w:tc>
                      <w:tcPr>
                        <w:tcW w:w="659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shd w:fill="FFFFFF" w:val="clear"/>
                            <w:lang w:val="ro-RO"/>
                          </w:rPr>
                          <w:t>№</w:t>
                        </w:r>
                      </w:p>
                    </w:tc>
                    <w:tc>
                      <w:tcPr>
                        <w:tcW w:w="1573" w:type="dxa"/>
                        <w:tcBorders>
                          <w:top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097" w:type="dxa"/>
                        <w:tcBorders>
                          <w:top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9674" w:type="dxa"/>
                        <w:gridSpan w:val="4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Грузы в цистернах</w:t>
                        </w:r>
                      </w:p>
                    </w:tc>
                  </w:tr>
                  <w:tr>
                    <w:trPr>
                      <w:trHeight w:val="2565" w:hRule="atLeast"/>
                    </w:trPr>
                    <w:tc>
                      <w:tcPr>
                        <w:tcW w:w="659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Расстояние, км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Грузы в универсальных вагонах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ГНГ 27090010, 27090090,  2712, 2713, 27149000, 2715, 2721-2749,  340319, 340399, 3404, 381121, 381129, 38170050, 38241000)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ГНГ  2705, 2711, 27071-27075, 27079920, 28011, 28013000 (фтор), 28013010,28041-28044, 28112100, 28121094, 28141, 28530030, 2901, 2902, 29321200, 29333100,29333955, 3817</w:t>
                          <w:br/>
                          <w:t>(кроме  38170050)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Спирты, фенолы и их производные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Скоропор-тящиеся грузы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Другие грузы</w:t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6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</w:t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-10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2,87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7,98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8,50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8,17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9,38</w:t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6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2</w:t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1-20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0,78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7,98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8,50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8,17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9,38</w:t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6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3</w:t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21-30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65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8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53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9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45</w:t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6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4</w:t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31-40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43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8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53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9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45</w:t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6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5</w:t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41-60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32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8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53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9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45</w:t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6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6</w:t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61-</w:t>
                        </w: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  <w:lang w:val="ro-RO"/>
                          </w:rPr>
                          <w:t>9</w:t>
                        </w: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0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1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8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53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9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45</w:t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6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7</w:t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91-100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16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8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53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9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45</w:t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6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8</w:t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01-1</w:t>
                        </w: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  <w:lang w:val="ro-RO"/>
                          </w:rPr>
                          <w:t>20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16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10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53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9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45</w:t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6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9</w:t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21-1</w:t>
                        </w: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  <w:lang w:val="ro-RO"/>
                          </w:rPr>
                          <w:t>70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12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10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53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9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45</w:t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6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0</w:t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71-</w:t>
                        </w: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  <w:lang w:val="ro-RO"/>
                          </w:rPr>
                          <w:t>250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10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10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53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9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45</w:t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6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  <w:lang w:val="ro-RO"/>
                          </w:rPr>
                          <w:t>1</w:t>
                        </w: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</w:t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251-</w:t>
                        </w: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  <w:lang w:val="ro-RO"/>
                          </w:rPr>
                          <w:t>350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06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10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53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9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45</w:t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6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  <w:lang w:val="ro-RO"/>
                          </w:rPr>
                          <w:t>1</w:t>
                        </w: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2</w:t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351-</w:t>
                        </w: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  <w:lang w:val="ro-RO"/>
                          </w:rPr>
                          <w:t>450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07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10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53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9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45</w:t>
                        </w:r>
                      </w:p>
                    </w:tc>
                  </w:tr>
                  <w:tr>
                    <w:trPr>
                      <w:trHeight w:val="275" w:hRule="atLeast"/>
                    </w:trPr>
                    <w:tc>
                      <w:tcPr>
                        <w:tcW w:w="65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  <w:lang w:val="ro-RO"/>
                          </w:rPr>
                          <w:t>1</w:t>
                        </w: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3</w:t>
                        </w:r>
                      </w:p>
                    </w:tc>
                    <w:tc>
                      <w:tcPr>
                        <w:tcW w:w="157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свыше 450</w:t>
                        </w:r>
                      </w:p>
                    </w:tc>
                    <w:tc>
                      <w:tcPr>
                        <w:tcW w:w="209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10</w:t>
                        </w:r>
                      </w:p>
                    </w:tc>
                    <w:tc>
                      <w:tcPr>
                        <w:tcW w:w="489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10</w:t>
                        </w:r>
                      </w:p>
                    </w:tc>
                    <w:tc>
                      <w:tcPr>
                        <w:tcW w:w="18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53</w:t>
                        </w:r>
                      </w:p>
                    </w:tc>
                    <w:tc>
                      <w:tcPr>
                        <w:tcW w:w="17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29</w:t>
                        </w:r>
                      </w:p>
                    </w:tc>
                    <w:tc>
                      <w:tcPr>
                        <w:tcW w:w="12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1"/>
                            <w:szCs w:val="21"/>
                            <w:shd w:fill="FFFFFF" w:val="clear"/>
                          </w:rPr>
                          <w:t>1,45</w:t>
                        </w:r>
                      </w:p>
                    </w:tc>
                  </w:tr>
                </w:tbl>
                <w:p>
                  <w:pPr>
                    <w:pStyle w:val="Style15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енеральный  Директор                             Сергей КОТЕЛЬНИ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>
                    <w:bottom w:val="single" w:sz="8" w:space="0" w:color="8888BB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1488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80"/>
            </w:tblGrid>
            <w:tr>
              <w:trPr/>
              <w:tc>
                <w:tcPr>
                  <w:tcW w:w="14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right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6">
                    <w:r>
                      <w:rPr>
                        <w:rStyle w:val="InternetLink"/>
                        <w:rFonts w:cs="Tahoma" w:ascii="Tahoma" w:hAnsi="Tahoma"/>
                        <w:color w:val="222222"/>
                        <w:sz w:val="15"/>
                        <w:szCs w:val="15"/>
                        <w:u w:val="none"/>
                      </w:rPr>
                      <w:t>www.cfm.md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contents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cfm.md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6:51:00Z</dcterms:created>
  <dc:creator>Sema</dc:creator>
  <dc:description/>
  <cp:keywords/>
  <dc:language>en-US</dc:language>
  <cp:lastModifiedBy>Sema</cp:lastModifiedBy>
  <dcterms:modified xsi:type="dcterms:W3CDTF">2025-12-22T16:52:00Z</dcterms:modified>
  <cp:revision>1</cp:revision>
  <dc:subject/>
  <dc:title> </dc:title>
</cp:coreProperties>
</file>